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6018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9197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47616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75461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