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753060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0274791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