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04043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6852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054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0202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