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44260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68021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82814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38984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