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51785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768836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4782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022245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