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06510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46677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17674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25535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