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42251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21969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