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440227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789752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876155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699581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