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09108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28169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56210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47862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