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41281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14017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10840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55431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