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64141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4467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73448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0815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