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502251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589029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015585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05897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