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20954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87918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71721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17935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