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4408534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2579517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