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81551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56608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60130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61437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