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34294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4120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0518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