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30837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66767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17074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43320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