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 and Seek v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hiding/seeking using GIF files (GIF format copyright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data, usually text, including encrypted text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gif file. just type hide &lt;infile.ext&gt; &lt;giffile[.gif]&gt; [key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�!  your data is hidden away where it will be hard to det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nature of the method doesn't allow for _perfect_ secre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kinda tell the gif file has been changed a bit, and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look for, you could probably spot a GIF with hidden data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much data. i recommend black and white photo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ecurity---it'll just look a tiny bit "noisy", and you ca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difference at all with the naked eye, even with long files.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IF file must be 256-color (or shades of gray) for hide and s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t.....otherwise the picture degredation would be so severe 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works by typing seek &lt;giffile[.gif]&gt; &lt;outfile.ext&gt; [ke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giffile, and produces a file called &lt;outfil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y] is an optional key of 8 characters or less that "locks" th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 by encrypting the header information with the IDEA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ek won't be able to read the header intelligently without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ecomes fairly hard to extract. don't forget your key, thoug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no key the program still works fine, using a default ke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lock" does not encrypt the DATA at all, only the header info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ide encrypted data, which is a good idea (see below), use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gram (idea.exe, distributed with hideseek, is a f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 below). note that the security offered by this "locking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but not great--using a key made up of 8-or-les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weakens any encryption scheme.  it will serve for mos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ough. plus, as noted above, if your data is that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pendently encrypted by a more secure meth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produces a file called outfile.gif, so the original gif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seek produces a file called whatever you tell it to,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choose for &lt;outfile.ext&gt;, so be careful, because seek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f the same name as &lt;outfile.ext&gt; without checking.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durn. programs today, sheesh.......(hide is better behaved (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, you understand) and will not overwrite outfile.gif unless you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NOTICE:::: the file to be hidden must be short. it can't b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K because each character takes 8 pixels to hide, and there are 32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maximum VGA display mode, thus ((320X480)/8), which = 192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rounded down in practice to an even 19000 for safe disp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note also that since it uniformly uses mode 23 it may make you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kinda funny....but since it doesn't delete the original,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it uses the Least Significant Bit of each pixel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8 pixels per character.....sneaky, huh? it uses disp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the data (and thus the picture quality degredation) out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GIF in a pseudo-random fashion....."noise" is still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r files, i'm afraid, but the smaller ones look really good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e better.  once again, greyscale is best by far....try it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for yourself.  dispersion also helps "lock" the data 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, anyone could reverse engineer SEEK and just extract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d look at it to see if it makes sense. because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ed, in a pseudo-random way, and the header info is encrypted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lling what's in a "locked" file. it would be quite a chore to s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possible &lt;outfiles&gt; looking for data that could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asy, effective, and FREE!!!! distribute it all you want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it, and please don't charge for it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hide-and-seek is backwards compatible with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idden with 3.5 can be sought with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rare occasions seek will think a file is v 3.5 or v 4.0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garbage file or a file with a very unluckily encryp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it will pull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ek with the wrong key or on a garbage fil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aying you may have the wrong version---this is because it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version from a file with an encrypted header withou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 garbage file will only extremely rarely chance to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 the right place.  this error is the usual result of trying see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5 has a small error in that i did not allocate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path. oops. and i thought i'd fixed that. this i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th is longer than 25 letters.(your "path" meaning no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environment, but rather the place you run hide or seek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version to anyone and anywhere there might be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se files to anyplace at all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, 4.0, has improved dispers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seudo-random nature of the dispersion, as the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s it becomes possible to re-calculate the dispersion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to a more effecient level. i have done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program by do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show off how good a b&amp;w gif looks, type "seek ardalabw idea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tract idea.zip, a 14K zip file out of ardala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an encryption program. it'd be really really secure (relative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encrypted text file....two layers of security, you understan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one this here. type "seek ardala out.txt" to get a hidden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!!! (boy!). go ahead and try to read it. then use idea to decry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idea out.txt dw key" (first you have to unzip idea.zip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should be able to read it. wow! better than a captain cosmos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yda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hiding idea.zip in ardala.gif (the color one)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e idea.zip ardala".  see how shitty it looks?  remember, kids,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(tm) conventional block cipher used by HIDESEEK and I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ed by a patent in Europe, held by ETH and a Swiss compan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om-Tech AG.  The patent number is PCT/CH91/00117.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ents are pending.  IDEA(tm) is a trademark of Ascom-Tech AG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license fee required for noncommercial use of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extract the IDEA cipher from HIDESEEK or IDEA.EXE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other commercial product without a license.  Commercial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may obtain licensing details from Dieter Profos, Ascom Tech 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thurn Lab, Postfach 151, 4502 Solothurn, Switzerland, Tel +41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2885, Fax +41 65 23576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SEEK and IDEA are freeware and i am an amateur. they are te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i have been able to test them, are as safe as i can mak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 am confident that they are robust. NEVERTHELESS, you may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at your own risk. i cannot and will not be responsible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stuff as you got it......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is release. you asked for it, you got it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doc in source.zip for relev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dala.gif  &lt;=--contains a secre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dalabw.gif &lt;=--contains ide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seek.doc &lt;=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.zip &lt;=--contain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haggy@phantom.com if you want or nee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remember: when cryptography is illegal, only 9*7^Py.&gt; *8D7awQs ��9Ikj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