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3916652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3520532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289003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1384219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3735604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898679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