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 AutoPGP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, 1994/06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About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What is Offline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What is the current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Is AutoPGP compatible with PGP v2.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Where can I obtain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Is there a virus in DECRYPT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Why does not AutoPGP find the correct public key for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The AutoEncrypt feature does not seem to work.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Why do I keep getting 'Bad signature' on my clearsigne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Sometimes AutoPGP displays an error message when encryp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flashes by so quickly that I cannot read it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What can I do to speed up Auto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How can I use AutoPGP to review or re-edit outgo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How do I use AutoPGP under a multitasking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Where does AutoPGP store my pass phr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Once AutoPGP has decrypted my incoming mail, i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text on my harddisk. How can I protect thes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intru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When AutoPGP extracts ASCII armoured files from my incom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opied onto my harddisk. How do I know that thes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ny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How can I be sure that AutoPGP does not contain 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give away my secret key and pass phras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ncrypted message to the NSA or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Will my mail reader be recognized by the next version of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About this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ims at answering some of the most common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posed to me by users of Offline AutoPGP. Before you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questions, bug reports or other comments on AutoPGP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. If you don't find what you are looking for he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-mail me at: staalesc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What is Offline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AutoPGP (AutoPGP or APGP for short)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s PGP encryption into your offline mail reader. AutoPGP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crypt, decrypt and sign e-mail messages, as well a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ract public keys and ascii armoured files in th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truly seamless, and all interfacing with PGP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utomatically, with only a minimum of 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P will run on any MS-DOS compatible computer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SOUP or QWK reader, as well as XBoard and Offlin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Norwegian mail readers that use MBBS/PCBoard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What is the current version of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AutoPGP is 2.10. It was released on June 1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4 and replaced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Is AutoPGP compatible with PGP v2.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AutoPGP v2.10 has been successfully tes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versions: v2.3a, v2.6, v2.6ui and v2.6n. Note that AutoPGP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mpatible with PGP v2.5 (the MIT beta-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Where can I obtain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P can be downloaded from most major FTP sites that carr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ated programs. In particular, you may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k.oakland.edu/pub/msdos/offline/apgp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dsi.unimi.it/pub/security/crypt/PGP/apgp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gar.no/bbs/word/apgp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informatik.uni-hamburg.de/pub/virus/crypt/pgp/tools/apgp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BSes in Norway and the US are also known to carry 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erver                  47-22-571600 / 47-22-57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oglyphic Voodoo Machine  1-303-443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ado Catacombs           1-303-938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ne                    1-312-752-1258 / 1-312-752-6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ccess to WWW (the world wide web), you may ev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ifi.uio.no/~staalesc/Auto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Is there a virus in DECRYPT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utoPGP .EXE files are signed with the author's publi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hackers, NSA employees and other curious pers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pering with the program. Checking the signatures regular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elp you detect if a file has been infected by a vir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IG.BAT gives you good signatures, then AutoPGP is no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virus. However, some anti-virus utilities (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Master a.o.) FALSELY report that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.EXE contains a Mutation Engine (MtE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Why does not AutoPGP find the correct public key for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pecify a userid for the [PGP ENCRYPT]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P will look at the name of the recipient of the messa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 be deduced which public key should be used.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P finds the recipient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First it will look in the recipient field in the QW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the QWK recipient field says 'INTERNET GATEWAY@XXX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at the first line in the message body.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n Internet address, AutoPGP will use this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the message body contains an Internet header, Auto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To:'-field as the name of the recipient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given in the QW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utoPGP knows the name (or the Internet address)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Normally, this should be enough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your public key ring. There are, however, times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don't have the recipient's public key in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have accidentally misspelled the recipient's name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name in the userid of the recipient's public key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in name he is us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recipient has several Internet addresses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isted in his or her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name of the recipient has been truncated, becaus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ient field has a limit of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recipient has more than one public key, and AutoPG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se situations should arise, then AutoPGP can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ich public key to use. Instead, you will hav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key manually. You will also be prompted wheth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use the key you chose for later messages to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Y(es) to this question, AutoPGP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DAT file in your AutoPGP directory so tha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 a message to this person, AutoPGP will know which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The AutoEncrypt feature does not seem to work. Is this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ncrypt feature works very well, provide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message that is to be encrypted must be marked as 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messages will not be encrypted (unless, of course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[PGP ENCRYPT]'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utoPGP must be able to sort out that you have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key in your keyring. If the name of the recipien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name in the userid of the key, AutoPGP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he required public key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told AutoPGP which key to use for this pers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crypting manually), the KEYS.DAT file in your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s updated and AutoPGP will know which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so see 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Why do I keep getting 'Bad signature' on my clearsigne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you are using version 2.3 of PGP, you should upgrade to 2.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3 had a problem with clearsigned message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fixed i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Most BBS systems have a limit on the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message line (usually in the range 72-80).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contains very long lines, the excess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be stripped or word-wrapped to the next lin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onsequences for clearsigned messages, because PG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 'Bad signature' error if the message has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system (or anyone else, for that matter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ength of no more than 70 characters, you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Sometimes AutoPGP displays an error message when encryp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flashes by so quickly that I cannot read it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is is simply PGP giving you a warning that the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s not certified with enough trusted keys. This on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obably a good idea to verify the authenticity of th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anything important (e.g. if PGP could not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), then AutoPGP would have stopped and prompted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in order to let you read the messag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What can I do to speed up AutoPG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encryption and decryption are very time-consuming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re is not much you can do about that part (unles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ster CPU). However, there are a few tricks tha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running time of Auto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you have a RAM disk installed on your system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MP environment variable to point at it. This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P and AutoPGP to use the RAM disk rather than the hard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emporary files, thereby reducing the over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See AUTOPG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If your mail reader lets you specify the full command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passed to your archiving program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st (and simplest) compression method avail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PkZip, you should specify that the 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acked using the '-e0' (no compression) option. Since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be unpacked by ENCRYPT anyway,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ting time on compression. When ENCRYPT i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s, it will repack the .REP files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If your mail reader doesn't need the .NDX files 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st new readers don't), then you should set the MakeND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in AUTOPGP.CFG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If you login to only one or a few BBSes, then it c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 to modify your &lt;READER&gt;.BAT file so that AutoPG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unless any mail packets are present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y going to use AutoPGP on 'MyBBS', you sh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that call DECRYPT and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:\READER\QWK\MYBBS.QWK 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:\READER\REP\MYBBS.REP 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ave time, because then DECRYPT and ENCRY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initialize themselves and read the AUTO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only to find that 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How can I use AutoPGP to review or re-edit outgo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cryp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. If the .REP files have already been processed by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messages are encrypted and further editing is pointl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alter the contents of an encrypted messag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it to a file, manually decrypt it using PGP, an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into the mail reader. With a little though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such situations, though. Here are two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your mail reader has a message base or 'folder'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going messages are stored, you should wait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inute (i.e. just before uploading the message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port the messages to the 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nother way to postpone the use of ENCRYPT is simpl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rom the &lt;READER&gt;.BAT file. Instead, you can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that will call ENCRYPT and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that order. In this way you can ensure that ENCRY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lled until just before the messag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How do I use AutoPGP under a multitasking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usually no problems involved in using AutoPG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environment, such as Windows, DesQView or OS/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esQView, you should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ettings in the DV window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 command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nsure that the &lt;READER&gt;.BAT file is execut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indow is not closed after DECRYPT.EX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hing you should be aware of, is the fact that &lt;READER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call DECRYPT once before starting your mail rea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wnloading new .QWK packets in one window whil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messages in another, you will have to make sure that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once again before you import the new .QWK packe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ader. Otherwise the incoming messages will no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uld be accomplished by running DECRYPT manual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or by creating a batch file that will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just after you have quit your communications progra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aders will also let you define external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inside the r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Where does AutoPGP store my pass phr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utoPGP needs your pass phrase in order to unlock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it will first look in the PGPPASS environment vari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ss phrase is defined here. If it is not, or if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 found in PGPPASS is incorrect, AutoPGP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ss phrase. The pass phrase which you enter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variable inside the DECRYPT (or ENCRYPT) progra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eeds to access your secret key more than onc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PGPPASS environment variable (unless KeepPass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'Yes', see below), neither is it placed in a separat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disk or anywhere else where it could easily be fou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(or ENCRYPT) is finished, the pass phrase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overwritten by other data, making it im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scan the memory for anything that might look lik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. However, if the KeepPassPhrase option in AUTOPGP.CF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Yes', DECRYPT (or ENCRYPT) will copy your pass phr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PASS environment variable before exiting the progra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seem convenient, since it makes it possible to run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times without having to retype the pass phras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hould be used with extreme caution!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a network, or if there are other people tha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likely to use your computer, you sh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PassPhrase option alone and NOT use PGPPASS to store you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Once AutoPGP has decrypted my incoming mail, i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text on my harddisk. How can I protect thes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intru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of the main hazards of using a program like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utoPGP makes it very easy to send encrypted message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e-mail channels, once the messages are transfer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they are decrypted and stored unencrypted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possible for anyone who has access to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read your private mail. Using a power-on 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to your ROM or BIOS offers at least a minimum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r computer is connected to a network, o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person using it, this is usually not enough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s a number of programs which allow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of your harddisk. Some of these (such as Norton Diskreet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e encryption (e.g. DES), but there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more advanced harddisk encryption program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ighly recommend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cureDrive v1.3d by Mike Ingle and Edgar Swank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from the 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cure File System (SFS) v1.0 by Peter Gutmann, co-author of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cureDevice v1.3 by Max Loewenthal and Arthur Hel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can be downloaded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a.berkeley.edu/pub/cypherpunks/crypto??????/secdr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o.uwasa.fi/pc/crypt/sf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archive.wust.edu/pub/MSDOS_UPLOADS/cryptography/secdev13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programs are freeware, and they all use IDEA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lgorithm as found in PGP. If you are tru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afety, you should consider obtaining on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se you can encrypt the harddisk partitions where PGP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mail reader are stored, making it impossible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he correct password to read your mail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other parts of your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When AutoPGP extracts ASCII armoured files from my incom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opied onto my harddisk. How do I know that thes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ny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[PGP FILE] directive makes it easy for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your outgoing messages, it makes it just as eas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GP users to send files and programs to you,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viruses, trojan horses or other thing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on your computer. Of course, AutoPGP will nev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ny of these programs, but the thought of just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ying around on your harddisk is certain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ing one. Thus you should always be just as careful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ent to you in ASCII armoured messages, as you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you obtain from other sources. Always check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nti-virus utility, and never try to run a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meone whom you do not trust. You should also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FilesToDisk variable in AUTOPGP.CFG to 'No' or 'Prompt'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nd that you can always go back and use PGP manually on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(provided, of course, that you have not deleted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ASCII armoured files that you did not extract with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How can I be sure that AutoPGP does not contain 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give away my secret key and pass phrase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ncrypted message to the NSA or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o put it bluntly: You can't. Since AutoPG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 not publicly accessible, there is no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100% sure that I, the author, have not included any 'back do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undocumented functions into AutoPGP. However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, encrypted messages generated by AutoPGP are also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own public key, you have at all times full control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out from your computer. If one of your message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ny strange characters that you did not put ther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know that something odd is going on. Or similarly, i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ay refuses to decrypt your own messages becaus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public key, it would certainly arouse your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the only possible way (at least that I can think o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PGP would be able to include any extra, hidd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outgoing mail without you knowing it, would b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TWO messages, one of which contained the actu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with both the recipients' and your own key, an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message which was encrypted with someone else's key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or one belonging to the NSA). If these two messages we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one file, then an attempt to decrypt the file with PG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veal the first message. This is because PGP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ing the first message, even if the file contains mor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(Maybe something to think about in future versions of PGP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 order to verify that the messages generated by AutoPG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ny hidden information, you will have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or write a program that does it for you. (The PG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explained in the file PGFORMAT.DOC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with the PGP source code.) Of course, sinc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very single message generated by AutoPGP, you can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one of every hundred messages, AutoPGP will not ap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phrase, secret key or other information in a 'tail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real message. But this is only theoretic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AutoPGP really contained such an instruc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sure that someone would eventually find out about it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magine what this would mean to me and my credibility!)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guarantee you have that AutoPGP is no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hievous or dishonest, is the growing number of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more people who use AutoPGP, the greater th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ould find out about it, should the program conta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Will my mail reader be recognized by the next version of INST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QWK mail reader is not listed by the INSTALL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newer version than the one which is lis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. I would also like a copy of your mail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(i.e. the file where the QWK and RE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). Currently INSTALL only recognizes DOS-based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later versions I will probably add som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B5AgUBLgReZx9of+z+sPvbAQF4uQMgn2bPoLv0Ud/7ctO9IN5PZQ15eaw7X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8Luh450MMLrmnK2tIp/4pxUkUYIlCV3+dxyZKAFJRgyYA6CecVR4NsAmwN9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YbJXc6wCPnk1v2a8uBdJBn2x3ksntanG7i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