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brief synopis of the MINIX assembly language.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PC/IX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, supporting \n, \t, \b, \r &amp; \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</w:t>
        <w:tab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ny letter, digit, ".", "~" or "_", but cannot have a dig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~"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lobal names have 8 significa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8086 registers are reserved ([abcd][xlh], [cdes]s, [ds]i,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]p, bx_[ds]i &amp; bp_[ds]i).  The last two forms indicate register pai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are used in the "base + index" addressing mode (section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instructions and pseudo-ops are not reserved.  Alphabet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codes and pseudo-ops must b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</w:t>
        <w:tab/>
        <w:t>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, blanks, and tabs are separators and can be interspersed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okens, but not within tokens (except string and character 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ween the tokens of an expression.  Commas are only leg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haracter is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</w:t>
        <w:tab/>
        <w:t>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1) Different names for the same instruction are separated by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rackets ([]) indicate that 0 or 1 of the enclos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urly braces ({}) work similarly, except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closed character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</w:t>
        <w:tab/>
        <w:t xml:space="preserve">Dat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.1</w:t>
        <w:tab/>
        <w:t xml:space="preserve">General Purp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[b]</w:t>
        <w:tab/>
        <w:t>dest, source</w:t>
        <w:tab/>
        <w:t>| Move word/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{bw}</w:t>
        <w:tab/>
        <w:t>dest, source</w:t>
        <w:tab/>
        <w:t>| Move word/byte from source to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est</w:t>
        <w:tab/>
        <w:tab/>
        <w:t xml:space="preserve">| Pop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source</w:t>
        <w:tab/>
        <w:tab/>
        <w:t xml:space="preserve">| Push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  <w:tab/>
        <w:t>op1, op2</w:t>
        <w:tab/>
        <w:t xml:space="preserve">| Exchange word/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</w:t>
        <w:tab/>
        <w:tab/>
        <w:tab/>
        <w:t xml:space="preserve">|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.2</w:t>
        <w:tab/>
        <w:t>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[w]</w:t>
        <w:tab/>
        <w:t>source</w:t>
        <w:tab/>
        <w:tab/>
        <w:t>| Input from sourc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[w]</w:t>
        <w:tab/>
        <w:tab/>
        <w:tab/>
        <w:t>| Input from DX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[w]</w:t>
        <w:tab/>
        <w:t>dest</w:t>
        <w:tab/>
        <w:tab/>
        <w:t>| Output to dest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[w]</w:t>
        <w:tab/>
        <w:tab/>
        <w:tab/>
        <w:t>| Output to DX I/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.3</w:t>
        <w:tab/>
        <w:t>Addr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s</w:t>
        <w:tab/>
        <w:t>reg,source</w:t>
        <w:tab/>
        <w:t>| Load reg and D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</w:t>
        <w:tab/>
        <w:t>reg,source</w:t>
        <w:tab/>
        <w:t>| Load reg and E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reg,source</w:t>
        <w:tab/>
        <w:t>| Load effect address of source to reg and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</w:t>
        <w:tab/>
        <w:t>reg</w:t>
        <w:tab/>
        <w:tab/>
        <w:t>| Specify seg reigster for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.4</w:t>
        <w:tab/>
        <w:t xml:space="preserve">Flag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hf</w:t>
        <w:tab/>
        <w:tab/>
        <w:tab/>
        <w:t>| Load AH from fla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f</w:t>
        <w:tab/>
        <w:tab/>
        <w:tab/>
        <w:t xml:space="preserve">| Pop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f</w:t>
        <w:tab/>
        <w:tab/>
        <w:tab/>
        <w:t xml:space="preserve">| Push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hf</w:t>
        <w:tab/>
        <w:tab/>
        <w:tab/>
        <w:t>| Store AH in fla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</w:t>
        <w:tab/>
        <w:t>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2.1</w:t>
        <w:tab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a</w:t>
        <w:tab/>
        <w:tab/>
        <w:tab/>
        <w:t>| Adjust result of BCD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[b]</w:t>
        <w:tab/>
        <w:t>dest,source</w:t>
        <w:tab/>
        <w:t xml:space="preserve">|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[b]</w:t>
        <w:tab/>
        <w:t>dest,source</w:t>
        <w:tab/>
        <w:t xml:space="preserve">| Add with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a</w:t>
        <w:tab/>
        <w:tab/>
        <w:tab/>
        <w:t>| Decimal Adjust acc aft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[b]</w:t>
        <w:tab/>
        <w:t>dest</w:t>
        <w:tab/>
        <w:tab/>
        <w:t>| Increment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.2</w:t>
        <w:tab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s</w:t>
        <w:tab/>
        <w:tab/>
        <w:tab/>
        <w:t>| Adjust result of BCD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[b]</w:t>
        <w:tab/>
        <w:t>dest,source</w:t>
        <w:tab/>
        <w:t xml:space="preserve">| Sub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b[b]</w:t>
        <w:tab/>
        <w:t>dest,source</w:t>
        <w:tab/>
        <w:t>| Subtract with borrow from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</w:t>
        <w:tab/>
        <w:tab/>
        <w:tab/>
        <w:t>| Decimal adjust aft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[b]</w:t>
        <w:tab/>
        <w:t>dest</w:t>
        <w:tab/>
        <w:tab/>
        <w:t>| De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[b]</w:t>
        <w:tab/>
        <w:t>dest</w:t>
        <w:tab/>
        <w:tab/>
        <w:t xml:space="preserve">| Ne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[b]</w:t>
        <w:tab/>
        <w:t>dest,source</w:t>
        <w:tab/>
        <w:t>|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{bw}</w:t>
        <w:tab/>
        <w:t>dest,source</w:t>
        <w:tab/>
        <w:t>|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.3</w:t>
        <w:tab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m</w:t>
        <w:tab/>
        <w:tab/>
        <w:tab/>
        <w:t>| Adjust result of BC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ul[b]</w:t>
        <w:tab/>
        <w:t>source</w:t>
        <w:tab/>
        <w:tab/>
        <w:t>| Signe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[b]</w:t>
        <w:tab/>
        <w:t>source</w:t>
        <w:tab/>
        <w:tab/>
        <w:t>| Unsigne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.4</w:t>
        <w:tab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d</w:t>
        <w:tab/>
        <w:tab/>
        <w:tab/>
        <w:t>| Adjust AX for BCD div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w</w:t>
        <w:tab/>
        <w:tab/>
        <w:tab/>
        <w:t>| Sign extend AL into 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b</w:t>
        <w:tab/>
        <w:tab/>
        <w:tab/>
        <w:t>| Sign extend AX into 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v[b]</w:t>
        <w:tab/>
        <w:t>source</w:t>
        <w:tab/>
        <w:tab/>
        <w:t>| Signe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[b]</w:t>
        <w:tab/>
        <w:t>source</w:t>
        <w:tab/>
        <w:tab/>
        <w:t>| Unsigned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</w:t>
        <w:tab/>
        <w:t>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3.1</w:t>
        <w:tab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[b]</w:t>
        <w:tab/>
        <w:t>dest,source</w:t>
        <w:tab/>
        <w:t>|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[b]</w:t>
        <w:tab/>
        <w:t>dest</w:t>
        <w:tab/>
        <w:tab/>
        <w:t>|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[b]</w:t>
        <w:tab/>
        <w:t>dest,source</w:t>
        <w:tab/>
        <w:t>| Logical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[b]</w:t>
        <w:tab/>
        <w:t>dest,source</w:t>
        <w:tab/>
        <w:t>| Logic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[b]</w:t>
        <w:tab/>
        <w:t>dest,source</w:t>
        <w:tab/>
        <w:t>| 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.2</w:t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[b]/shl[b]</w:t>
        <w:tab/>
        <w:t>dest,CL</w:t>
        <w:tab/>
        <w:tab/>
        <w:t>| Shift logica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r[b]</w:t>
        <w:tab/>
        <w:tab/>
        <w:t>dest,CL</w:t>
        <w:tab/>
        <w:tab/>
        <w:t>| Shift arithmetic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[b]</w:t>
        <w:tab/>
        <w:tab/>
        <w:t>dest,CL</w:t>
        <w:tab/>
        <w:tab/>
        <w:t>| Shift logica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.3</w:t>
        <w:tab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l[b]</w:t>
        <w:tab/>
        <w:t>dest,CL</w:t>
        <w:tab/>
        <w:tab/>
        <w:t>| Rotate left,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r[b]</w:t>
        <w:tab/>
        <w:t>dest,CL</w:t>
        <w:tab/>
        <w:tab/>
        <w:t>| Rotate right,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[b]</w:t>
        <w:tab/>
        <w:t>dest,CL</w:t>
        <w:tab/>
        <w:tab/>
        <w:t>|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r[b]</w:t>
        <w:tab/>
        <w:t>dest,CL</w:t>
        <w:tab/>
        <w:tab/>
        <w:t>|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4</w:t>
        <w:tab/>
        <w:t>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ddress source strings through SI and d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[b]</w:t>
        <w:tab/>
        <w:tab/>
        <w:tab/>
        <w:t>|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{bw}</w:t>
        <w:tab/>
        <w:tab/>
        <w:tab/>
        <w:t>|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d{bw}</w:t>
        <w:tab/>
        <w:tab/>
        <w:tab/>
        <w:t>| Load into AL or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[b]</w:t>
        <w:tab/>
        <w:tab/>
        <w:tab/>
        <w:t>|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{bw}</w:t>
        <w:tab/>
        <w:tab/>
        <w:tab/>
        <w:t>|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</w:t>
        <w:tab/>
        <w:tab/>
        <w:tab/>
        <w:t>| Repeat next instruction until C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/repz</w:t>
        <w:tab/>
        <w:tab/>
        <w:t>| Repeat next instruction until CX=0 and ZF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ne/repnz</w:t>
        <w:tab/>
        <w:tab/>
        <w:t>| Repeat next instruction until CX!=0 and Z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{bw}</w:t>
        <w:tab/>
        <w:tab/>
        <w:tab/>
        <w:t>| Compare string element ds:di with AL/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{bw}</w:t>
        <w:tab/>
        <w:tab/>
        <w:tab/>
        <w:t>| Store AL/AX in ds: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5</w:t>
        <w:tab/>
        <w:t>Contro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is indicated by opcode; "jmp" generates a 16-bit dis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j" generates 8 bits only.  The provision for "far" label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ccepts a number of special branch opcodes, all of which begin with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eant to overcome the range limitations of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, which can only reach to targets within -126 to +129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("near" labels).  The special "b" instructions allow the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where in the 64K-byte address space.  If the target is clos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nditional branch is used.  Otherwise, the assme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anges the instruction into a conditional branch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j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translation of the opcodes should be obvious, with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unsigned operations, where "lo" means "lower", "hi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er", and "s" means "or s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all", "jmp", and "ret" instructions can be either intr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gment.  The intersegment versions are indicated with the suffix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5.1</w:t>
        <w:tab/>
        <w:t>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</w:t>
        <w:tab/>
        <w:t>dest</w:t>
        <w:tab/>
        <w:tab/>
        <w:t>| jump, 16-bit displacement, to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dest</w:t>
        <w:tab/>
        <w:tab/>
        <w:t>| jump, 8-bit displacement, to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[i]</w:t>
        <w:tab/>
        <w:t>dest</w:t>
        <w:tab/>
        <w:tab/>
        <w:t>| 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[i]</w:t>
        <w:tab/>
        <w:t>dest</w:t>
        <w:tab/>
        <w:tab/>
        <w:t>| jump, 16-bit displacement, to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[i]</w:t>
        <w:tab/>
        <w:tab/>
        <w:tab/>
        <w:t>| return fro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5.2</w:t>
        <w:tab/>
        <w:t>Conditional with 16-bit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ab/>
        <w:tab/>
        <w:t>| branch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e</w:t>
        <w:tab/>
        <w:tab/>
        <w:tab/>
        <w:t>| branch if greater 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t</w:t>
        <w:tab/>
        <w:tab/>
        <w:tab/>
        <w:t>| branch if greater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o</w:t>
        <w:tab/>
        <w:tab/>
        <w:tab/>
        <w:t>| branch if higher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is</w:t>
        <w:tab/>
        <w:tab/>
        <w:tab/>
        <w:t>| branch if higher or sam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</w:t>
        <w:tab/>
        <w:tab/>
        <w:tab/>
        <w:t>| branch if less 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t</w:t>
        <w:tab/>
        <w:tab/>
        <w:tab/>
        <w:t>| branch if less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</w:t>
        <w:tab/>
        <w:tab/>
        <w:tab/>
        <w:t>| branch if lower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s</w:t>
        <w:tab/>
        <w:tab/>
        <w:tab/>
        <w:t>| branch if lower or sam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ab/>
        <w:tab/>
        <w:t>| branch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5.3</w:t>
        <w:tab/>
        <w:t>Conditional with 8-bit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/jnbe</w:t>
        <w:tab/>
        <w:tab/>
        <w:tab/>
        <w:t>| if above/not below or equal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e/jnb/jnc</w:t>
        <w:tab/>
        <w:tab/>
        <w:t>| if above or equal/not below/not carry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/jnae/jc</w:t>
        <w:tab/>
        <w:tab/>
        <w:t>| if not above nor equal/below/carry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e/jna</w:t>
        <w:tab/>
        <w:tab/>
        <w:tab/>
        <w:t>| if below or equal/not abov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/jnle</w:t>
        <w:tab/>
        <w:tab/>
        <w:tab/>
        <w:t>| if greater/not less n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e/jnl</w:t>
        <w:tab/>
        <w:tab/>
        <w:tab/>
        <w:t>| if greater or equal/not less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l/jnqe</w:t>
        <w:tab/>
        <w:tab/>
        <w:tab/>
        <w:t>| if less/not greater n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le/jgl</w:t>
        <w:tab/>
        <w:tab/>
        <w:tab/>
        <w:t>| if less or equal/not greater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/jz</w:t>
        <w:tab/>
        <w:tab/>
        <w:tab/>
        <w:t>| if equal/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/jnz</w:t>
        <w:tab/>
        <w:tab/>
        <w:tab/>
        <w:t>| if not equal/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o</w:t>
        <w:tab/>
        <w:tab/>
        <w:tab/>
        <w:t>| if overflow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</w:t>
        <w:tab/>
        <w:tab/>
        <w:tab/>
        <w:t>| if overfl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p/jpo</w:t>
        <w:tab/>
        <w:tab/>
        <w:tab/>
        <w:t>| if parity not set/parit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/jpe</w:t>
        <w:tab/>
        <w:tab/>
        <w:tab/>
        <w:t>| if parity set/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s</w:t>
        <w:tab/>
        <w:tab/>
        <w:tab/>
        <w:t>| if sign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</w:t>
        <w:tab/>
        <w:tab/>
        <w:tab/>
        <w:t>| if sig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5.4</w:t>
        <w:tab/>
        <w:t>Iter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xz</w:t>
        <w:tab/>
        <w:tab/>
        <w:t>dest</w:t>
        <w:tab/>
        <w:t>| jump if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  <w:tab/>
        <w:tab/>
        <w:t>dest</w:t>
        <w:tab/>
        <w:t>| Decrement CX and jump if CX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e/loopz</w:t>
        <w:tab/>
        <w:t>dest</w:t>
        <w:tab/>
        <w:t>| Decrement CX and jump if CX = 0 and ZF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e/loopnz</w:t>
        <w:tab/>
        <w:t>dest</w:t>
        <w:tab/>
        <w:t>| Decrement CX and jump if CX != 0 and ZF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5.5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ab/>
        <w:t>|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</w:t>
        <w:tab/>
        <w:tab/>
        <w:tab/>
        <w:t>| Interrupt if overfl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</w:t>
        <w:tab/>
        <w:tab/>
        <w:tab/>
        <w:t>| 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6</w:t>
        <w:tab/>
        <w:t>Proces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6.1</w:t>
        <w:tab/>
        <w:t>Fla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c</w:t>
        <w:tab/>
        <w:tab/>
        <w:tab/>
        <w:t>| Clear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d</w:t>
        <w:tab/>
        <w:tab/>
        <w:tab/>
        <w:t>| Clear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</w:t>
        <w:tab/>
        <w:tab/>
        <w:tab/>
        <w:t>| Clear interrupt en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c</w:t>
        <w:tab/>
        <w:tab/>
        <w:tab/>
        <w:t>| Complemen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c</w:t>
        <w:tab/>
        <w:tab/>
        <w:tab/>
        <w:t>| 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</w:t>
        <w:tab/>
        <w:tab/>
        <w:tab/>
        <w:t>| Set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</w:t>
        <w:tab/>
        <w:tab/>
        <w:tab/>
        <w:t>| Set interrupt enab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6.2</w:t>
        <w:tab/>
        <w:t>External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source</w:t>
        <w:tab/>
        <w:tab/>
        <w:t>| Put contents of source on dat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t</w:t>
        <w:tab/>
        <w:tab/>
        <w:tab/>
        <w:t>| Halt until interrupt 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</w:t>
        <w:tab/>
        <w:tab/>
        <w:tab/>
        <w:t>| Lock bus during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</w:t>
        <w:tab/>
        <w:tab/>
        <w:tab/>
        <w:t>| Wait while TEST line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7</w:t>
        <w:tab/>
        <w:t>Floating Point In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7.1</w:t>
        <w:tab/>
        <w:t>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7.2</w:t>
        <w:tab/>
        <w:t>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7.3</w:t>
        <w:tab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7.4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7.5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7.6 Pro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HE LOCATION COUNTER, SEGMENT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>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ymbol "." is the location counter and its value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byte if the instruction in which the symbol appea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>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segments: text, data and bs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selected using the .text, .data or .bss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." symbol refers to the location in the cur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</w:t>
        <w:tab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: name and numeric.  Name labels consist of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abels consist of one or more digits followed by a dollar ("$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abels are useful because their definition disappears as so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abel is encountered; thus numeric labels can be reused a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STATEMEN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sists of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  <w:tab/>
        <w:t>Null Sta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either an assembler command nor a pseudo-op.  May contain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  <w:tab/>
        <w:t>Instru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opcode</w:t>
        <w:tab/>
        <w:t>operand1, operand2</w:t>
        <w:tab/>
        <w:t>|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  <w:tab/>
        <w:t>Pseudo-op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er instruction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</w:t>
        <w:tab/>
        <w:t>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</w:t>
        <w:tab/>
        <w:t>Expression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 can be used: + - * / &amp; ! &lt; (shift left) &gt; (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- (unary minus) \ (unary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bit integer arithmetic is used.  Division produces a truncated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</w:t>
        <w:tab/>
        <w:t>Ex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OPER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</w:t>
        <w:tab/>
        <w:t>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bit constant</w:t>
        <w:tab/>
        <w:tab/>
        <w:tab/>
        <w:t>mov</w:t>
        <w:tab/>
        <w:t>ax, 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bit constant</w:t>
        <w:tab/>
        <w:tab/>
        <w:tab/>
        <w:t>mov</w:t>
        <w:tab/>
        <w:t>ax, #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access (16 bits)</w:t>
        <w:tab/>
        <w:tab/>
        <w:t>mov</w:t>
        <w:tab/>
        <w:t>ax,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</w:t>
        <w:tab/>
        <w:tab/>
        <w:tab/>
        <w:t>mov</w:t>
        <w:tab/>
        <w:t>ax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</w:t>
        <w:tab/>
        <w:tab/>
        <w:tab/>
        <w:tab/>
        <w:t>mov</w:t>
        <w:tab/>
        <w:t>ax, (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+ 8-bit disp.</w:t>
        <w:tab/>
        <w:tab/>
        <w:t>mov</w:t>
        <w:tab/>
        <w:t>ax, *-6(b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+ 16-bit disp.</w:t>
        <w:tab/>
        <w:tab/>
        <w:t>mov</w:t>
        <w:tab/>
        <w:t>ax, #400(b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+ index</w:t>
        <w:tab/>
        <w:tab/>
        <w:tab/>
        <w:t>mov</w:t>
        <w:tab/>
        <w:t>ax, (bp_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+ index + 8-bit disp.</w:t>
        <w:tab/>
        <w:t>mov</w:t>
        <w:tab/>
        <w:t>ax, *14(bp_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+ index + 16-bit disp.</w:t>
        <w:tab/>
        <w:t>mov</w:t>
        <w:tab/>
        <w:t>ax, #-1000(bp_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onstants or symbols may be replacement by expressions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16-bit constants and displacements may be any typ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8-bit constants and displacements must be absolut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structions that explicity reference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ack do so by specifying stack off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</w:t>
        <w:tab/>
        <w:t>0, 3</w:t>
        <w:tab/>
        <w:tab/>
        <w:t>| Add fourth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ch</w:t>
        <w:tab/>
        <w:t>2</w:t>
        <w:tab/>
        <w:tab/>
        <w:t>| Exchange second and top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nstructions must have two operands as in the examp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instructions that mimic a stack mach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with no operand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p</w:t>
        <w:tab/>
        <w:t>1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</w:t>
        <w:tab/>
        <w:t>Call and 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call" and "jmp" instructions, the operand syntax show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r jump is direct or indirect; indirection is indic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@" before the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_routine</w:t>
        <w:tab/>
        <w:t>| Direct, intra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@subloc</w:t>
        <w:tab/>
        <w:tab/>
        <w:t>| Indirect, intra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@6(bp)</w:t>
        <w:tab/>
        <w:tab/>
        <w:t>| Indirect, intra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(bx)</w:t>
        <w:tab/>
        <w:tab/>
        <w:t>| Direct, intra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@(bx)</w:t>
        <w:tab/>
        <w:tab/>
        <w:t>| Indirect, intra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</w:t>
        <w:tab/>
        <w:t>@subloc</w:t>
        <w:tab/>
        <w:tab/>
        <w:t>| Indirect, inter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</w:t>
        <w:tab/>
        <w:t>cseg, offs</w:t>
        <w:tab/>
        <w:t>| Direct, inter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 (bx) is considered direct, though the register isn't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the location whose address is in the register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version, the register points to a location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routine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  <w:tab/>
        <w:t>Ass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ing the symbol as a label when it is set to "."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with type relocatable.  Or via symbol = expression when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value and type of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  <w:tab/>
        <w:t>.long, .word and .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take one or more operands, and for each generat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ze is a long (4 bytes), word (2 bytes) or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  <w:tab/>
        <w:t>.ascii and .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take one string argument and generate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he letters in the string.  asciz automatically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a null (0) byte (a C string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  <w:tab/>
        <w:t>.ze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erow take one argument and generates that number of zero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</w:t>
        <w:tab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ven generates a null byte is the location counter is odd, thus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</w:t>
        <w:tab/>
        <w:t>.text, .data and 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ommands select the current segment.  The assembl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in the .text segment.  No code can be assembled in the .bs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</w:t>
        <w:tab/>
        <w:t>.glo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lobl declares that each of its operands, which must be nam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visible across all files of the program.  The name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current file, but if they are, their type and value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efinition independently of the .globl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</w:t>
        <w:tab/>
        <w:t>.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 declares storage that can be common to more than one modu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arguments: a name and an absolute expression giving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e area named by the symbol.  The type of the symbol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.  The statement can appear in amy seg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