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71942331"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062817662"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