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48693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97226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03497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84442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