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67897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7153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37567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938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