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00183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96439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78073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65428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