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45249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47614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