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68352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333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1428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303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