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97664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57790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66580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3989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