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579564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67854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960799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053822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