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0158688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6479622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3085534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9698410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