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72142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40049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03977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84565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