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1515167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2727179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