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83866198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24872708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61060161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8135123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