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775045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7504578"/>
      <w:bookmarkStart w:id="1" w:name="__Fieldmark__0_19775045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