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611927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39684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29819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9181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