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    Morphit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   by Rob Bair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 Copyright (c)19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phing is the process of transforming one image in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techniques have been successfully developed and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any famous films and commercial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it 1.0 implements a morphing function based on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ulation algorithm.  It allows you to take two GIF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LI animation file, morphing the first image in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quirem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morphit 1.0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icrosoft compatible mouse (two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86 CPU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t least 250K conventional memory to produce medium-sized FL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.5 - 1Meg disk space for each medium to large F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S Version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ing morph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it 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file_name] is an optional morph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egins by dividing the screen into four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1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3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1 contains an image window used to hold the original morp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2 contains an image window used to hold the final morp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3 contains an image window used to hold the intermedia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4 contains user op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with, load the original and final frames into window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is by clicking the " Load " button with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a valid GIF image filename. Depen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of free memory available, 320x200 GIFs are ideal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e expected resolution of 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mage is valid, it will be presented in black and wh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ndow.  (While using morphit, images will be reduced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 of gray to conform to VGA hi-res color limitation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imations produced will contain 64 gray levels).  Once an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, you can increase or decrease the magnification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 Zoom + " or " Zoom - " buttons.  Each window contain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orizontal scroll bar and a (H)ome button to view the fra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oduce a morph, you must specify which points on im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 to points on image 2. These points are oft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marks, and are used to make the morph more fluid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left mouse button to insert landmarks on either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n which you enter the points is important.  If you clic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 one area on image1, the next three points you click on i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e corresponding area. For example, if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's face in image 1 and a baby's face in image 2 you m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Man's lef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Man's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                        Baby's lef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                        Baby's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                         Baby's lef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.Man's lef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.                         Baby's righ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.                         Baby's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.Man's righ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.Man's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enter points on either image, a wire mesh is crea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The appearance of this mesh is critical for a proper morp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points in such a way that the second mes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sections, undesired effects such as 'ghosting'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delete the offending point (and its counter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clicking the right mouse button ov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� move the point by hold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it and dragging it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ot yet paired will (ie not in the mesh) will appea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s.  These can be moved and deleted as well. Note that n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until at least three point-pai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some point-pairs, you can star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file by clicking the " Begin Animation " button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s to observe the progress.  As each frame is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in the third image area.  Any frame can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F file by clicking the ' SAVE 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buttons and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:              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sh             Toggles the mes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 to speed up scrolling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Mesh               Removes all entered point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Image              Each output frame is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rames           the next fr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Frames             Use this to set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ames in the animation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imation will morph from image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age2 and back to imag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 Morph               Set the desired percentage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to create a single fram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landmarks are well plac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ave this output imag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'Save' button near im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Morph               This will save a file containing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 names, FLI character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ndmark points. You can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reated here as an optiona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Morph               This will preload an existing 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scription, created by 'Save Morph'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Animation          Create the FLI animation file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 begin a morph, a file description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point0.dat" is automatical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OS              Free any memory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               Displays amount of free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             Display progress/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1 title bar        Click here to display imag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2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3 title bar        Click this to change/edit the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name 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as far as instructions go.  It takes a bit of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effective landmarks, while keeping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size low.  Generally speaking, place the most poi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rominent features, (eyes, nose, lips, hairline etc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 bad idea to place landmarks on the image corners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nimatio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ing Morph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atisfied with the morph output, you can execut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view it in real time.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 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file_name] is the name of the animation file cre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quick no-frills viewer I wrote to view FLI animation fi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 screen.  Just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Fi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with the morph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it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it.exe             morp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.exe                morph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.gif                  ex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y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ni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boy.dat              example morp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c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examp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phit amcc.d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it ronbo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Begin Animation'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Exit to Dos' to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animation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 amcc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 ronboy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nned Enhancem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started experimenting with the variations listed 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o include them so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lor version (quantized image editing and animatio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MS or EMS memory use (to edit larger color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different image formats (JPEG, BM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different video cards (32K, SVG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nhanced user interface and morp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enjoyed using morphit, or find it useful after a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rial period please remember to honour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ister.  Registered members are entitled to a free upd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x months from registration, and high discounts on 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.  Feel free to copy this program and re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ntirety (all file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please answer the following questions and send 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 Bairos                          66 Fatim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airos@cayley.uwaterloo.ca         Cambridge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(519)623-3910                 N1R 7Z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   ________________ State/Provinc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 ________________ Postal Code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hone Number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Phone Number: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ail Address:       __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computer: (286/386/486/other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video card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method of delivery for nex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 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 5.25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ments/Disclaime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I have done by best to ensure this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your root directory, or empty your bank accoun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able for damages, arising from the use or ab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its inclu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Steven A. Bennett for the use of his gi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, one of the first things in this program tha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