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Khoro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expressions may include the followin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     Multiply - multiple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Divide   - divide the second exp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-"      Subtract - subtract the second exp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     Add      - add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     Power    - take the first expr to the power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BIT-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it-wise expressions may include the following standard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Note:  all expressions will be evaluated and then 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order to do the arithmetic bit-wi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&lt;"     Shift Left      - shift the first expr to the lef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gt;"     Shift Right     - shift the first expr to the righ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"      Bit wise AND    - and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|"      Bit wise OR     - or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^"      Bit wise XOR    - exclusive or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~"      Bit wise INVERT - inver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%"      Bit wise MODULOS - modulo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SIGNMEN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signment operators are ones in which the user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pression with a new expression.  The new and ol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erated on by the type of assignment operator.   An examp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+=" operator which adds the new expression to the exist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ssignment expressions may include the following standard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"*="     Multiply     -  multiply the current expr by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"/="     Divide       -  divide the current expr from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="     Subtract     -  subtract the current expr from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"+="     Add          -  add the current expr to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both expressions will be evaluated and then cast t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order to do the arithmetic bit-wis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&lt;="    Shift Left   -  shift the first expression to the lef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gt;="    Shift Right  -  shift the first expression to the righ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="     Bit wise AND -  and the current expr with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"|="     Bit wise OR  -  or the current expr with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"^="     Bit wise XOR -  exclusive or the current expr with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