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rogram is selected from the general categor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form by clicking on the desired button in the \fIguide pan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corresponding \fIpane\fP to the right of the sub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appropriate required and optional parameters for th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form may then be \fIglyphed\fP for use in a flow grap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 using the `Execute' or `Run'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