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provided for control of the output devi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lushing the HPG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gical selection labeled "flush hpgl file?" is OFF, it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PAGING.  Thus, if "flush hpgl file" is OFF, 3 fil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successively to the printer, and each will be overlaid on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his option's default is ON, since generally one DOES WAN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rientation of the Printed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labeled "landscape orientation" is normally OFF.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will result as the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