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morphokernel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Y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orphology kernels from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offers the supplied example viff file format morphology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rnels are commonly used for morphological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kernel may be selected from this sec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selection allows you to choose another file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above selections.  This selection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browser to allow the user to look through 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