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lot Type" toggle to select the type of plo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.  If only one plot is displayed, tha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re-displayed as the new plot type.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is displayed, a list widget will come up so that one may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s) should be changed to the new plot type.   If some plots are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ots will not appear in the list widget, as one may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type of a displayed plot, not one that is h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different plo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rd 2D continuous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ret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ar 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bar graph with the left side of the bar at each X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data point a marker is placed of typ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Ty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Lin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tinuous 2D plot with a marker placed at each data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