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age is displayed, a colormap, or look up table (LUT)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p actual image pixel values to values that are meaningfu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ardware.  Most color displays require that values for all thre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GB) colors be specified.  Therefore the colormap maps the singl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xel value to a set of three values, one for red, one for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s with respect to different color coordin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ith the Print Pixel Values, Interactive LUT, Pseudo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ing/Thresholding features of \fBeditimag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se subforms,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DISPLAY UTILITIES pulldown menu,  the desired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clicking one of the eight buttons labeled RGB, CMY, HSV, HS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, YIQ, XYZ, UVW, or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from one colorspace to another transform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one color model into a straight line in the other color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of a linear interpolation in both colorspac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This is the case for the RGB, CMY, YIQ, XYZ and UVW colorspace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a straight line in the RGB colorspa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ransform into a straight line in either HSV or HLS color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id in interpreting the pixe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explanations of the eight color coordinate sys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different colorspaces, a bit of history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ission Internationale de L'Eclairage (CIE) defi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IE 1931 standard init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but equivalent, linearly related,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matching functions. The fun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RGB and XY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60 the CIE adopted a coordinate system called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ity Scale (UCS).  The UVW color spac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resent approximately uniform chroma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under the UCS system. The UVW values are the tristimul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U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VW color space is linearly related to the XYZ color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V and HLS colorspaces are perceptual colorspaces. These color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\fIbetter\fP human interpretations of color objects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between the different colorspaces are we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igital Image Processing\fP by Pratt, and \fIComputer Graphics\f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, vanDam, Reiner, and Hughes.  We have made adjustments t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give more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: Red, Green, and Blue Colo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, green and blue (RGB) colorspace is mainly used in color CRT moni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employs a Cartesian coordinate system, often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RGB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primaries are additive primaries; that is, individu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, green and blue are added together to produce some color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of the RGB cube, with equal amounts of red, green and b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grey values. The range of RGB pixel values is between 0 and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: Cyan, Magenta, and Yellow Colo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an, magenta and yellow (CMY) colorspace is mainly used in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MY colorspace is the complement of the RG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(1 - RGB).  The CMY primaries are the subtractive primaries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ributions of cyan, magenta and yellow ar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 to produce some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employs a Cartesian coordinate system, the sam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GB colorspac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of the CMY cube, with equal amounts of cyan, magenta and yel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grey values. The diagonal represented in CM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that in RGB (they are comp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CMY pixel values is 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: Color Coordinate System for Commercial Color Television 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IQ colorspace is used in U.S. commercial color television broadca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losely related to raster graphics. YIQ is actually a r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GB for transmission efficiency and for downward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television. The Y component is luminance, and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he CIE Y component. The I and Q component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chromaticity. The definition of term luminance is very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sically denotes luminous flux, or the luminance of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gard to the surroundings. The chromaticity specifies the h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turation.  The YIQ colorspace uses a 3D Cartesian coordinat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sible subset being a convex polyhedron that maps into the RGB cu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space would be used to adjust colors so that luminanc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ight than hue and saturation for visualization o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YIQ pixel values is between 0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: An Artificial Primary Colo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Z color coordinate system is a redefinition of the 1931 CI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ystem. The objective of XYZ is to provide a color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tristimulus values required to match the spectral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The Y component is the luminance. The primaries of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hysically unattainable, but the system is used because it i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metric calculations. This colorspace helps determ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just noticeable changes\fP in color for the human vision system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is ellipsoids are drawn on the chromaticity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present just noticeable difference regions. These reg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zed such that perceived differences between color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are in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nature of the XYZ colorspace, the RGB cube wi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side the space defined by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.  It is possible to have invalid XYZ pixel values in the RGB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XYZ pixel values i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: Uniform Chromaticit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VW colorspace was developed from the XYZ colorspace, and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XYZ colorspace. The UVW colorspace is an attempt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liptical contours for the XYZ system into circles of approximat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n the chromaticity plane. This uniformity is desirable be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change in the chromaticity diagram should correspond to an equival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able color shift to an observer. Because of the natu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VW colorspace, the RGB cube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side the space defined by the 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.  It is possible to have invalid UVW pixel values in the RGB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UVW pixel values is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V: Hue, Saturation, and Value Colo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SV system is a perceptual color space that allows sce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ased on the intuitive appeal of the user's tint, sh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.  The HSV colorspace is defined as a hexicone or six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ramid with its wide end pointed upwards. The top of the hexic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V = 1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bright colors. The Hue, or color is measured by the ang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vertical axis of the hexicone. Red is a 0 degrees, green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egrees and blue at 240 degrees. The value of S is a ratio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the center line (V axis) to 1 on the triangular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cone. The saturation is measured relative to the color gamu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del, which is a subset of the entire CI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ation to the purity of the color. The hexicone is one unit hig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hexicone apex is black (V = 0). At V = 0,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and S are irrelev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pixel values for the HSV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Reference point for HSV is S = 1 and V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white pigment corresponds to decreasing S from 1 to 0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. Shades are created by keeping S = 1 and decreasing 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0. Tones are created by decreasing both S and V. 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color or pure pi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Hue:\fP Taking a horizontal slice through the hexicone yields a hex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boundaries represent the various hues.  Therefore, hue valu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as angles about the axis of the hexagon,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zero and one as one moves counterclockwise.  Zero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, .33 to green, and .66 to blue, with intermediate values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se hues.  Since hue is defined in terms of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is represented both by values that are very near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aturation:\fP The saturation value, S, is a ratio which varies from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enter line of the hexicone, to one at the outer edges of the c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hich lie along the center line (S=0) are grey leve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along this line the angle which represents hue is un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RGB or CMY, a color will be totally saturated as long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maries is absent.  Saturation approaches zero as the three pri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Value:\fP Value is a measure of the intensity of a color. It is the diago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GB cube from 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hexicone, where V=1, corresponds to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values, and the bottom, where V=0, corresponds to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y level images, this is the only HSV component that provide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: Hue, Lightness and Saturation Col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LS system is actually a deformation of the HSV colorspace. This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a double-hexicone. Basically it is the HSV hexicone mirr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self. The Hue and Saturation are the same as defined in the HSV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lightness value is black at 0 and white at 1. In the HLS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 or L = 1, the Hue and Saturation are undefined. Only when L = 0.5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e can achieve full saturation.  The question: why do we need HLS w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?  The HLS system gives us a \fIbalance\fP (double-hexicone) model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This allows the user to change the perceived bright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some particular satu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pixel values for the HSV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between 0 and 1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