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Viewimage "View Ut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"View Utilities" pull-down menu, four of \fBviewimage\f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s can be accessed. The subforms deal with input of new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plot perspective, changing the colormap to one of th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s available, and changing of various releva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oice, \fIInput\fP, brings up the subform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put VIFF images for use as imagery data, elevation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ubform, \fIPerspective\fP, lets you interactive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pective from which the elevation data is currently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subform, \fIColormaps\fP, allows you to install one of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colormaps on the imagery data that is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data is drawn with plot type color mesh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subform, \fIAttributes\fP, allows you to change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\fBviewimage\fP environment.  Here is where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type, change the sub-sample and height factors, tur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ry off or interpolation of imagery on, or set Proportional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