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xes" pane allows a user to \fIcustomize\fP a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values may be relabeled, the plot may be boxed, or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the axes may be rescaled, and the ax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numbers may be displayed or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hat allow the user to customiz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ed plot.  These include grid, box, legend, axes, lab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le.  Each of these options may be toggled ON or OFF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user has control over the way the plot is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umerical labels are presented.  The displayed plot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ize by changing the values in the minimum and maximu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labels may be changed to represent the data in any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spacing of the "major" and "minor" tic mark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ppropriate values in the box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specific HELP selection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