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XPRISM3 PLO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the option of selecting which image data b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ocation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a different axis. That is plot bands  allows one to plot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1 against image data band 2 against image data b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band 1 are the x values, wh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2 are the y values, and data band 3 are the z 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possible oper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changing B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band of an axi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xes that you would like to change the band fo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PLOT DIMENSIONS".  A list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listing the possible bands that you may choose from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and by clicking on the selection with the mouse. 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ed with the specified band(s) displayed on the new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hanging a band to a constan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axis that is to be set to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desired constant in the 'Constant Data Value' parame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CHANGE PLOT DIMENSIONS" action button,  and select the 'consta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list widget. The band of that axis will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value specified in the 'Constant Data Value'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operations are valid ONLY for VIFF image input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