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D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y R.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have  now  switched our Makefiles to use the OSF/ODE make program and 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kefiles. This make program is basically the one by Adam  De  Bo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on the BSD 4.3-Reno tape. The OSF modified it to support CM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shadow directories. The version we are using came from the OSF DC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tape. The programs are all available without license restricti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 the buildtools/ode directory. Currently they are used 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 the  mk, ux, user and BNR-server (bsdss). We have also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cc 2.3.3 for all our  compilations.  Sources  for  this  compiler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ools/gnu.  You  can build it yourself and install it where you wan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inary version we  provide  in  the  mach3.release 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users        need        to        setenv       GCC_EXEC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_installation_dir&gt;/@sys/lib/lib-gcc/, since otherwise gcc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components  in /afs/cs.cmu.edu/project/mach3/latest/release/@sys/lib/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/, followed by /usr/local/lib/gcc-lib and /usr/lib/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 tools are installed, the procedure for  building  compon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is to run a script that sets a number of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epend on, then switch to the directory containing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o be built, and type od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ral  documents to help you underst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SF man pages on make.1 and makefiles.5, a man page o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 for  the  mach3  project,  a  man page for setvar.1 and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y Adam de Boor on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straping the O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an be skipped if binary versions of  the  following  to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available:  gcc 2.3.3, odemake, genpath, makepath, md, release, w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.        At        CMU         these         files         are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3/{latest,alpha}/release/@sys.  External to CMU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upping the mach3.rele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E tools were designed by the OSF to be portable to  different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sions  of  Unix.  The  first step in this process is to buil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A script (or set of scripts) has been provided  for  this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cript is setup.sh which we have placed in the buildtools/ode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called with a context argument which defines the  mach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OS,  in  our case it is one of i386_mach, i386_bnr, pmax_mach, sun3_m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_mach, vax_mach, luna88k_mach or pmax_mach_X_alpha.   The  setup.sh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a  sub-script, &lt;context&gt;/setup.sh which is used to set the machine and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bles. If you are trying to build the tools on  a  platfor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ch or BNR you should create a customized script for your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cation and procedure for running the setup script is pretty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needs to set up a directory structure and know where the sources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(which may be rooted wherever you wish) tha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/{buildtools,mk,ux,user,bsdss}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/buildtools/ode/{setup,mk,bin,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/&lt;context&gt;/{buildtools,mk,ux,user,bsdss}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/&lt;context&gt;/{bin,lib,include,etc,man,special}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&lt;context&gt;/{bin,include,lib,special}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e setup.sh script only cares about the source directory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e subdirectory and the location of the object directory. 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onf file in the src/buildtools  directory  that  specifies  MAKEOBJDI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ere setup.sh believe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etup scrip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rc/buildtools/ode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-x setup.sh &lt;context&gt; &gt;&amp; lo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ipt  will  create all the obj, release and export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use the bin/make/bootstrap.sh script to  build  make,  install  ma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&lt;context&gt;/bin/odemake,  which  it  has  added  to PATH. The bootstra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efines some variables dependent on the context. If you are buil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context  you will need to modify this script. It then uses this od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kefiles in ode/setup/mk to build genpath, makepath, release,  m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and to install them in export/&lt;context&gt;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ersion  of  gcc 2.3.3 we provide is the standard gnu releas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for  Mach.    The  gnu  directory  contains  scri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is point you have the bootstrap tools that are needed to buil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You still need to have the standard Unix tools: csh, sed, 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 awk,  tar  and an assembler and loader available.  Now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r script and build the complete buildtools directory.  This  will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detools  plus  a few additional things depending on what platfor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the environment for ode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E make and makefiles depend on certain environment variable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  buildtools/ode/setup/{setvar.csh,&lt;context&gt;/setvar.csh} 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make sure that all the necessary target directories exist,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nd set the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situations in which the build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erything  is  in  the  local  source, export or releas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ll the tools we provide and whatever exported includ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 local area contains all the sources of the program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uilt, but tools and includes or libraries from other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a complete system releas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ocal area is a shadow of some system release area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ources that are different from the original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 as  well  as  tools, libs and includes are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lease area, unless they exist in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r can be called with a variety of arguments to deal with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ar.csh [-basedir &lt;dir&gt;] [-masterbase &lt;di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systembase &lt;dir&gt; ] [-makesyspath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target &lt;machine&gt;] &lt;host_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sedir &lt;dir&gt;: the base of the tree which contains  the  local  src,  obj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 directories.  Defaults  to the parent of a superior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sterbase 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shadowing  set this to the base of the source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is being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tembase 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base of the tree that contains a current syste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hadowing a fully built release area  this  variab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need  to  be  set, since anything that is not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should be found in either the master/release  area 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PATH.   If not shadowing and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, then a bootstrap script should  be  run  to  get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tools and include files generated and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xpo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kesyspath &lt;di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a  list of directories (separated by ':'s) tha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odemake  to  find  the  .mk  rules  files.    Defaul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sedir&gt;/export/&lt;host_context&gt;/lib/mk,       followed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base/release if  shadowing,  and  systembase  if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rget &lt;machin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only be used when cross-building and the  target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different  from the host_machine.  Otherwise target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from the host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path:      if set, the current PATH will be added to the end of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t here. By default PATH will only conta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:          prints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context:   is host_machine_os specification that  selects  sub  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sets  machine  specific  variables  such as HOST_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_machine, target_cpu and default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  1:    where    everything    is    local     in     the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3/{src,export,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ach3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ch3/export/i386_mach/etc/setup/setvar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2:  /usr/mrt/mach3  is  contains all the sources for a kernel bui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tools   are   to   be   found   in    the    system    release  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3/latest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mrt/mach3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v `/afs/cs/project/mach3/latest/release/@sys/etc/setup/setv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systembase /afs/cs/project/mach3/latest/release/@sys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 3: /mach3 is a local shadow area for a kernel build and the mas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fs/cs/project/mach3/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v `/afs/cs/project/mach3/latest/release/@sys/etc/setup/setv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basedir /mach3 -masterbase /afs/cs/project/mach3/latest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variables are set by context/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MACHINE,TARGET_MACHINE,target_machine,TARGET_CPU,target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OS,target_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PATH        Default path to 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FORMAT   format objects are to be built-in. e.g A_OUT, COFF, MACH_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_FORMAT  format of archive files. e.g. BSDAR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for porting the OD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variables are set by 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Path to be searched for binaries. This is the expor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lease  directory  and  whatever DEFPATH was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TH           Path  to  be  searched  for  include  files.  Used  by  th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          Path to be searched to find crt0.o and mig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        a  list  of -Idirs to be passed to the pre-process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ying on C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IRS         a list of -Ldirs to be passed to the loader instead of 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,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 the  project  specific  make  rules  by  ca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on  of  osf.&lt;project_name&gt;.mk into the makefiles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3 for all the Mach 3.0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_MK        the name of the stardard make rules file to start the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  It  is  set  to  osf.std.mk  which  is  looked 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YSPATH directory.    This  is  used  instead  of  the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ys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BASE, SOURCEBASE, OBJEC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 of the respective trees.  SOURCEBASE  and  OBJECTDI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genpath. OBJECTDIR is also used by Make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      Can be set to define a backing directory for the sourc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enpath and Make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OSF environment, the setvar.csh script is replaced by rc-fil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ilding from a set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cedure for building from a set of Mach 3.0 source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var.csh script, cd to the directory in which the source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od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make    will    descend   down   the   subtree   as   specifi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BIN,INC,LIB}_SUBDIRS  variables  in  the  Makefile,  first   build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any export targets, and then into the SUBDIRS list build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s.  Once all the exported targets are in place, individu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by cd'ing to the source directory and typing odemake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rget  export_all  will  do  only  the exporting passes,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_&lt;file&gt; will export a single file or program.    The  target  insta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TOSTAGE argument will release everything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the TOSTAGE area.  See the man page  makefiles(5)  for  mor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following   sections  describe  in  detail  the  build  step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kernel (mk tree) and the unix-server (ux tree). You do no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unless you want to modif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ak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demake  envrionment uses a set of standard rules files that defin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as well as  standard  rules.  These  files  are  inclu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&lt;${RULES_MK}&gt; in each Makefile. ${RULES_MK} is defined as osf.rules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is     found     on     the     $MAKESYSPATH     path     which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,release}/&lt;context&gt;/lib/mk.    The  majority of variabl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.&lt;projectname&gt;.mk, in our case osf.mach3.mk and osf.std.mk.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k  files are rules. In general, these .mk files define variables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previously defined which allows you to overide these valu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s  or  by  setting them in Makefiles. The valu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s of other variables set in the environment or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defined for most programs that might be used by  rules: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C_,  _LD_,  RM,  RANLIB etc, and for default flags used by the rule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ollow the pattern of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_xFLAGS      set conditionally in osf.mach3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.TARGET}_xFLAGS or x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.TARGET}_xENV or 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.TARGET}_xARGS or x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Mak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keconf  file  is read by odemake before any other Makefil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asic variables. Its location is used by odemake  to  determine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Selects  what  configuration  options are chosen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nix server. Defined in Make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DIR      The directory in which the objects are  placed. 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the objects are put in the source director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keconf as a function of OBJEC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RCPATH     The base of the Master sources if you are shadowing.  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conf if SOURCEDI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ONF        Defined  by  odemake  as  the absolute pathname of the Mak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t is using.  This value is used in our Make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 the  base of the source and/or object,releas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P         Defined by odemake as the relative pathname from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which  odemake  was invoked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Search pa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make uses an agumented version of $VPATH to search for source file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-I  flags  to  cc  and mig to search for header files, -I flags to 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dependencies and -L flags to ld to search for libraries.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set the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           The  search  path  that  odemake  uses to find the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en it is evaluating a dependency rule. This may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dividual Makefiles, but odemake expands any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same names in  the  source  tree  and  any 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 areas.  (See Shadowing) If a file name starts with ".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current directory, which is  normally  i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DIRS and LI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setvar to the local export directory and and  mas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lease area. These directorie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LAGS and LI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Makefiles and expanded by genpath relative to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area, and any master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Building the m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procedure for the mk tree is more complicated than a build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unrelated programs. The mk/Makefile has been  set  up  to  bui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the pieces of this tree in the order in which they are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solutely sure of what you are  doing  you  should  always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make  in the directory mk. If you start off in one of the sub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find that files are missing or you are getting incorrec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rom  incorrect  directories.  The building of the kernel itself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e  fact  that  it  needs  to  be  dynamically  configu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platforms and configurations. This is accomp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 of BSD 4.3 of having the config program write the Make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internal, that will be used to build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 has  the  added  complication  that the bootable kernel is buil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 the kernel  itself  named  mach_kernel  and  the  default  pager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.  Another  program,  makeboot,  binds  the  two files toge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ad image named mach.boot as the final step of the kernel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of the mk source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     Makefile and sources to build the defaul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       a link to kernel/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contains the Makefiles to build,  export  and  install  the 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 include  files  that  are  used  outside 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/libmach    Makefile  and  sources   to   build   crt0.o,   libmach.a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mach_s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/threads    Makefile and sources to build libthread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/src/{config,doconf,makeboot,m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s and sources to build each of thes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/conf     The Makefile templates and configuration files that confi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the Makefile for the kernel, Makefile.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       The Makefile that starts off the building of the kerne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rnel  sources. It ends up switch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and  calling  odemake   with   the   newly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.internal  as the Makefile that actually comp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a odemake in the mk directory, it will proceed to make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export targets in each of the subdirectories in the EXPDIR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kefile in the order in which they appear. If you wish to start th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 other place in this tree, you need to be sure that all the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libraries and includ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curious what all the steps are doing this a  summa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kernel/src/mig/include; odemake MAKEFILE_PASS=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he include files that are needed to build 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el/src/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include; odemake MAKEFILE_PASS=FIRST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 all  the  kernel  include  files that are need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user/libmach; odemake MAKEFILE_PASS=FIRST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crt0.o, libmach.a and libmach_s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user/threads; odemake MAKEFILE_PASS=FIRST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libthread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akeboot; odemake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nd exports the default p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src/makeboot; make 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d exports make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src/config; make 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d exports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src/doconf; make  MAKEFILE_PASS=SECOND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docon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kernel/conf; odemake MAKEFILE_PASS=BASIC 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Makefile that is in the conf directory, which runs do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  the    &lt;CONF&gt;    file    from    MASTER,    MASTER.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rget_cpu&gt;/{MASTER,MASTER.local} Then cds&lt;CONFIG&gt;; runs the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which     reads     the    &lt;CONF&gt;    file,    conf/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/&lt;target_cpu&gt;/files.                            conf/template.m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/&lt;target_cpu&gt;/template.mk  and generates the options .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.internal in the ob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&lt;CONFIG&gt;; make MAKEFILE_PASS=BASIC  buil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generated Makefile that builds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several  shortcut  targets  that  can  be  used  carefu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kernel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; ode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 any  kernel  headers you might have changed and re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; odemake kerne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uilds the kernel, does not worry about changes t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&lt;CONFIG&gt;; odemake 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fter you create an empty directory with the CONFIG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mpil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mk/kernel/&lt;CONFIG&gt;; odemake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used after recompiling a few .o files. Does not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dat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mach kernel and Unix server use a modified version of the BS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write  Makefile.internal which is used to build the kernel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types  of  files  that  provide  input  to  config: 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m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STER  files  define the various individual configuration op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cro configuration names that are combinations of individual o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achine  type  the options from MASTER, MASTER.local, &lt;traget_cpu&gt;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arget_cpu&gt;/MASTER.local are combined by the doconf script into a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directory with the name conf/&lt;CONFIG&gt;.  Thus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+WS configuration of the  kernel,  the  file  obj/@sys/mk/kernel/conf/STD+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ll the options selected 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s  files  simply list each file, conditionalized b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, that is to be used in the kernel or server.   Agai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&lt;target_cpu&gt;/files  are combined. The lines OPTIONS/foo cause a file fo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into the object  directory  which  contains  a  #define  FOO  1|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tion foo wa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.mk and &lt;target_cpu&gt;/template.mk contain definitions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onfig to use in writing Makefile.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conf file defines the CONFIG variable which  is  used  to  ch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to  build.  This  can be overridden by sett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odemake.  For example the odemake command in the ux directo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make CONFIG=STDVICE+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the non-AFS/NFS configuration of the Unix server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select  or remove specific opt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for example in 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make CONFIG=STD+WS-debug-ipc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able the kernel debugging interfaces. Note:  we  do  not  exp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randomly  chosen  configurations  would  either  build or wor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s for various machines which are not usually built and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some work before they will compile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ing the u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 in  the  ux tree has some of the same complications as the m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should start your make from the ux directory, to ensure  tha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done   in   the  proper  order.  Here  it  is  only  importa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Makefile installs the .h files before the emulator and  server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  program is used to write the Makefile.internal file that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of the Unix server just as it did for the  kernel.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gain  specified  by the files in the ux/server/conf director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the Unix server sources, you may not be able 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configuration that we build at CMU. This configuration, STDAFS+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urces for the kernel support for NFS and AFS. If  you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ceses  for  these,  you  will  need  to change the CONFI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ICE+WS. CONFIG is defined in ux/Makeconf.  It can either be  change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d on the command line to ode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elease area contains several primary subdirectories.  Most of these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include, etc, man should be familiar to you.  The special sub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binaries 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.boot.&lt;version&gt;.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unix.&lt;version&gt;.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version&gt;  is  a string like MK69 or UX31, and &lt;config&gt; is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+ANY or STDAFS+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copied from the special directory when install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 or /mach_servers.  The files in the object directory are NOT stripp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rnels MK68  and  later,  you  should  install  and  boot  mach.boo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kernel.    mach.boot  is  produced from bootstrap and mach_ker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ot program.  What name you give mach.boot in / or /../..  is of cour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for  you and your boot loader to decide. 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these programs see the document Setup for Mac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s also support shadowing.  With shadowing, you can have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area" which contains most source files, and a "local source area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files that you have changed.  In the extreme, the only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in  your  local  source area is the top-level Makeconf.  (Ea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Makeconf now, at top-level.)  A shadow build searches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area for files and directories first, and then checks the syste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files and directories.  To do shadowing, you  should  call  setva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-masterbase   option.      For   example,   if   your   local 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rvb/mymach3/src/mk       and       the        system        area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3/latest/src/mk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usr/rvb/mymach3/src/mk/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ar -masterbase /afs/cs/project/mach3/latest i386_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a  shadow  build  of  bootstrap  in  the mk collection.  Any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that are not in your local release area  will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lease  area,  /afs/cs/project/mach3/release/latest/@sys. 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and  release  files  you  build  will   be   placed   respectivle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rvb/mymach3/{obj,export,release}/@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Su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at CMU the standard way to get both the source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a is to use our Software Upgrade Protocol program (SUP) to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ver  the  Internet.  There  is  a  different collection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 and one for the system release area. Different licens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ermission  to sup the different collections. Your machine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ost tables to sup these collections.  Information on  all  th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/usr/mach/public/doc/notes/mach3_sup which can be FTP'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.cs.cmu.edu as user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m3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t CMU and have read access to the mach3 archive area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 of  the  sources  by  using  the  m3tree script. Use of this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 by    calling    it    with    the    -help    option    an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public/doc/notes/mach3_cmu.{ps.d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How to run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 the   document   Setup   for   Mach   3.0   which   can 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/public/doc/mach3/mach3_setup.{ps,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straping the ODE tools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the environment for odemake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setvar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Environment variables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ilding from a set of source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Make variables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Makeconf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Search path variable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Building the mk tree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ations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ing the uk collection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files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hadowing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Topics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Supping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m3tree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 How to run Mach 3.0                  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