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UTILUS 0.9.2 DOCUMENTATION -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TA TEST software and documentation.  An official rel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around June 1995.  The official release of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similar to the current version except f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Nautil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is a program that lets you have encrypted voic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with your friends without needing any special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is a standard personal computer (386/25 or faster P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compatible sound board, or Sun Sparcstation) and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modem.  Its speech quality is reasonably good at 14.4kb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at 9600 or 7200 bps.  It currently won't work at any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peeds.  However, 7200 bps is low enough to work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y even over cellular teleph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s are a much less secure medium than most people realiz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ively easy for anyone (not just government agenci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vesdrop on your phone conversations, without needing acces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wiring.  By dialing into telephone switches using acces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len from dumpsters, "phone phreaks" can monitor your ca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country.  Even the FBI has been wiretapped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And government abuse of wiretaps against political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 is well known.  With cellular telephones, the sit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orse.  Anyone with a simple scanner or even a 1970's-vi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 set can eavesdrop on cellular conversations with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or equipment.  (This is because cellular phones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formerly occupied by UHF TV channels 69 to 83, and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V sets can still pick up these frequenc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 a need for privacy in their phone calls shoul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Nautilus.  Journalists talking with sources, law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to clients, businesspeople discussing company secr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s wanting to talk about intimate matters all need priv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is the first program of this type that we know of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or free with source code.  A few simila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have been distributed without source, so that thei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independently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Nautilu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uses your computer's audio hardware to digitize and pla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eech using a homebrew speech compression routin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It encrypts the compressed speech using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different encryption functions, and trans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packets over your modem to your friend's computer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, the process is reversed.  The program is half-dupl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a key to switch between talking and list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's encryption key is generated from a shared secret pass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nd your friend choose together ahead of time, perhap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using PGP, RIPEM, or a similar program.  Nautilus itself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incorporate any form of public key cryptography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ecret key ciphers are Triple DES, Blowfish, an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tails about Nautilus's cryptography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Sparc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runs on desktop Sun Sparcstations under SunO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audio hardware, and on IBM PC compatible compu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-compatible audio boards.  It builds under Solaris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had a chance to test the Solaris version yet.  In ea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7200 bps modem or fast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Sparcstation, you don't need to worry furth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rdware configuration (except the modem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PC, you need a 386/25 or fas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ing point is not required) and a Soundblaster-compatibl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 Boards that provide Soundblaster emulation throug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rather than hardware compatibility will not work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no sound boards that attach to the computer via a PCM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or parallel port will work.  This is because Nautilus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's DMA functions and those functions work onl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 bus.  We hope to support more types of sound hardware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find out if Nautilus can use particula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rying it is to ask whether it supports all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ame DOOM.  DOOM has the same audio hardware require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, and is popular enough that vendors and dealers usual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a card they sell supports it.  DOOM also has simila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Nautilus, so if your computer can run DO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, it should be able to run Nauti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14,400 bps modem to get good quality speech or a 9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for intelligible speech.  Nautilus will work at fallback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w as 7200 bps, but currently no lower.  7200 bps is low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ver cellular phones most of the time, especially if only o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nection is a cellular phone, and if the cellular ph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ary (i.e., not in a moving c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versions we hope to reduce Nautilus's modem bi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patient, here is enough information about using Nautil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start using 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and your friend must agree on a secret pass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autilus will use to encrypt your conversations. 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might be several random words with punctuatio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n't choose a single-word passphrase except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because of possible dictionary attacks.  Also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phrase has been chosen, you must be careful to safe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ecrecy.  Generally, you should commit it to memory and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 down or storing it in a computer, except perha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cryp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friend can choose a passphrase together in person,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email with a program like PGP or RIPEM, or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hat you decide is secure enough for your needs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*not* choose the secret passphrase over an un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conversation.  The whole idea of Nautilus is that tele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ways a secure means of exchanging confidenti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cryption keys are about as confidential as you can get! 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: you might decide that conventional telephones ar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your needs, but cellular phones are not.  In this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friend could choose a passphrase via a conventional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then use Nautilus when you want to have confidential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ture version of Nautilus will probably use public key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e need for secret passphrases altogether.  For n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system isn't too bad, unless you frequently need to set u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s with lots of different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nd your friend have agreed on a secret passphras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agree on whether you will originate the call (dial out)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 call you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ing an outgoi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iginate a call, first make sure your micro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ugged into your computer *and that it is turned on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run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NAUTILUS&gt; nautilus -o -p COM2 1202555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-o" option tells Nautilus to originate a call.  The "-p COM2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ells Nautilus to use COM2 to talk to the modem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n the command line is the phone number you wish Nautil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.  Nautilus will now print some startup messag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rompt you for your previously chosen 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your microphone be plugged in and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before* you start up Nautilus, because Nautilus uses the audio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to the microphone to initialize the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it creates its sess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does this sampling and initialization immediately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return at the end of typing your passphrase.  Nautilus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 estimate of the entropy found in the sample, and warns you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s the value is too low.  If there is not enough entr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's security may be compromised.  This might happen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hone input is turned off or shorted, or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reaching the microphone to give Nautilus the entropy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sound required depends on your microphone's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on your computer's ambient noise level when you run Nauti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autilus prints such a warning message, you might want to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t again, this time making some noise into the micro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typing your passphrase.  Since the audio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is only about 1/4 of a second, simply saying a word or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ing into the microphone as you hit return will give Nautil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opy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an incomi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an incoming call,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NAUTILUS&gt; nautilus -a -p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-a" option tells Nautilus to answer the phone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calls, and the "-p COM1" option tells Nautilus to use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lk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originate mode, Nautilus will prompt you for your passph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hould make sure your microphone is active when you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yping "nautilus -h" will list all avail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long with brief descriptions of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PILING NAU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tells you how to compile Nautilus on MSDOS an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We distribute precompiled MSDOS binaries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, but for maximum security, you should compi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program yourself on your own compu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 that you know has not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MSDO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nstructions assume you have Microsoft C version 7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.  The makefile for Nautilus currently only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C, so if you have some other compiler, you'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.  If you do manage to get Nautilus to bui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ther compiler, please send us your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e'll include them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Unpack the source distribution into a buil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Copy makefile.dos to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Edit the makefile if desired (probably not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Use the Microsoft C 'nmake' program to build nautilu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you can construct a project file for Nau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uild it from within the project manager. 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makefile to guide you in the process of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utilus currently builds on Sun Sparcstations running SunOS 4.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laris 2.4.  However, it has only been tested o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4.1.4 at present.  Earlier versions ran under Linux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ux port is currently incomplete.  The nex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utilus should remedy this, though enthusiastic Linux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have little trouble making it work.  Note that an 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is required to build Nautilus and that the Make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been used with gcc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uild Nautilus under SunOS/Solaris, do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Unpack the source distribution into a buil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Link (or copy) makefile.dos to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Type 'make'.  You will be presented with a list of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makefile knows how to build Nautilus on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OS/gcc and Linux/gcc).  If you are build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platform, you will need to edit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clude support for your platform first (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may also be necessary to the source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Type 'make &lt;platform&gt;' where platform is one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when you typed make in step 3 above.  If all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a nautilus executable (and optionally a 'nuk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unnuke' executable) will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allows you to pre-specify a passphrase using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pecifically, if one sets the NAUTILUS_PASSPHRAS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Nautilus, the program will not prompt the us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and will instead use the value of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ables Nautilus to be called from a script if the us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s.  CAUTION: Be very careful to destroy the NAUTILUS_PASS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hen you are done with your conversation.  If your pass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vealed to an enemy that has intercepted your transmi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your transmission can be easily de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PC running MSDOS, Nautilus requires a Soundblaster compati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Installation software that comes with your Soundblaste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your system so that the BLASTER environment variabl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reads the contents of this environment variab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operating parameters for the card (I/O base address,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).  If you are using another vendor's card (it must b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Soundblaster), that doesn't set the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, you will need to set up a Nautil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will tell the program what parameters to use for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n setting up configuration files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ONFIGURING NAU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r modem, Nautilus has two basic modes of oper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make a call (originate) or accept a call (answer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o" option tells Nautilus to originate a call, and the "-a" and "-A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ell Nautilus to answer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assumes default settings for which serial port to us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and at what speed to communicate with the modem (DTE sp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rial port is COM1 and the default DTE speed is 19200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you use the default DTE speed of 19,200.  Even th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may be able to use compression to transfer some kind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its rated speed, it will not be able to 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nt to it by Nautilus.  If you have a modem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of 19,200 bps or more (e.g. V.32 terbo, V.FC, V.3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), you may want to increase the DTE speed to 38400, bu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high speed serial card designed for high speed modem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You must configure your modem to use hardwar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autilus to work.  Unfortunately, the method for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from one brand of modem to another, so Nautilu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o it for you.  On the USR Courier modem,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"AT&amp;F1" will set hardware flow control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For other modems, please consult your mod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hange the default port from COM1 to some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-p" option followed by the name of the por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If you wish to change the default DTE speed from 19,2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speed, use the "-s" option followed by the spe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ch 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currently includes two speech compression algorithm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coders".  "Coder" is a speech processing term that ha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cryptography; in this document we alway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coding as "encryption" and cryptographic cod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iphers" to distinguish this subject from speech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a speech coder is to convert raw digitized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into a compressed form that can be sent over chann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andwidth.  Designing good speech coders is a highly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involving tradeoffs between CPU power, data bandwidth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, and difficulty of implementation.  Nautilus's current 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irly sophisticated though there is still room for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oday's best-performing speech coders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urpose digital signal processing hardware since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CPU power than typical PC's can provide.  But as PC'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we may be able to support higher quality co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's currently running speech coders use a techniqu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witched prediction".  Switched-predictive coders giv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off between CPU speed requirements and speech quality at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rate.  Nautilus has three SP coders with differing mod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, called SP64, SP85, and SP124.  The numbers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rates used by the coders: approximately 6400, 8500, and 12400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cond respectively, with the higher bit-rate coders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ing the best.  Because of the added data overhead i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's two-way communication protocol, the coders requir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of 7200, 9600, and 14,400 bps respectively.  14,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.32bis) is the most popular type of inexpensive high-spee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at the time we write this.  9600 bps (v.32) is us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modems and is used as a fallback speed for 14,400 bps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hone lines are noisy.  7200 bps seems to b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speed that works reasonably reliably with v.32bis modem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teleph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Nautilus automatically selects the best sounding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run on both users' machines.  Either user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der by using the "-c" option.  The option should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ame of the coder you want ("SP64", "SP85", or "SP124"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 "-l coders" option to get a list of available 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ones may be added in future rele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one of three encryption algorithms to sec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from would-be eavesdroppers.  Triple-DES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n of the available ciphers, but also uses the most CPU.  Blow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latively new cipher designed by the author of _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_, Bruce Schneier, that is fast and shows promis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.  Finally, IDEA is another cipher popularized by PGP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for completeness.  Encryption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e" option and following it with the name of the specified cip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NE" to turn encryption off.  Note that if the "-e"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Nautilus will use the Blowfish cipher by default. 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vailable ciphers, use the "-l cipher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can read in a number of parameters from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can be used to configure your serial port, sound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em initialization string.  If you are using a sound c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et the BLASTER environment variable (it must be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), then you will have to set up a configuration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configure it for use with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, "NAUTILUS_CONFIG_FILE"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to a Nautilus configuration file. 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n't exist, Nautilus doesn't read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uses its defaults.  If it does exist, Nautilus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file specified and overrides the defaul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pecifi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configuration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White space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All characters between a '#' and the end of a line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Case is no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An alpha character marks the beginning of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Identifiers may contain alpha characters, numbers, and underscor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A number marks the beginning of a numeric constant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begins with "0x", it is interpreted as hexa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it is considered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A quote marks the beginning of a str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Statements of the form:  &lt;identifier&gt; = &lt;constant&gt;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statements currently accepted by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configuration variables and their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(numeric)      - DT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(string)        - port name (e.g. C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_INIT (string)  - modem initialization string (don't include "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_RESET (string) - modem reset string (resets modem on program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_IO (numeric)     - i/o base address of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_IRQ (numeric)    - irq number of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_DMA (numeric)    - dma channel of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configuration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 Nautilu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= "COM2"</w:t>
        <w:tab/>
        <w:tab/>
        <w:t># specify default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= 38400</w:t>
        <w:tab/>
        <w:tab/>
        <w:t># specify default DT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_INIT = "M0"</w:t>
        <w:tab/>
        <w:t># turn modem speak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_RESET = "S0=0"</w:t>
        <w:tab/>
        <w:t># turn off auto answer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_IO = 0x220</w:t>
        <w:tab/>
        <w:tab/>
        <w:t># specify I/O Base address of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_IRQ = 5</w:t>
        <w:tab/>
        <w:tab/>
        <w:t># specify IRQ fo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_DMA = 1</w:t>
        <w:tab/>
        <w:tab/>
        <w:t># specify DMA channel fo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UNNING NAU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tart Nautilus up, it will play the message "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" through your sound card.  This lets you know that Nautil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configured to use your sound card.  If you prefer not t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, you may specify the "-x" 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t all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iginate a call to another Nautilus user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NAUTILUS&gt; nautilus -o -p com2 -s 38400 1202555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Nautilus use serial port COM2 with a DTE speed of 384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the phone number "12025551212" and attempt to connec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ing Nautilus program at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a call from another Nautilus user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NAUTILUS&gt; nautilus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Nautilus to configure the user's modem to answer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then attempt to establish a connection to the remote Nau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odems have connected.  The default port, COM1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default DTE speed of 19,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Nautilus starts up and plays its welcome messag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to enter a passphrase (unless you have specified a pass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NAUTILUS_PASSPHRASE environment variable).  At this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in the passphrase you and your friend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d upon.  You will be asked to type the phrase twice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not made a mistake.  If the two phrases don't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given the opportunity to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communication has been established, the originator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talk mode.  Pressing a key will cause Nautilus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between talking and listening.  If the pass phrase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s at both ends do not exactly match, the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able to communicate with each other and will hea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arbage coming out of their spe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option to remember when using Nautilus is "-h"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"help").  Typing "nautilus -h" will cause Nautilu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list of the commands it understands and thei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TA TEST VERSION of a BRAND NEW CRYPTOGRAPH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've done our best to choose secure ciphers and protoc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, its design details have not yet been review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authors, and it's VERY EASY to make mistakes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mess up the security.  We advise against putting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 in the security of the program until it has undergone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ing and debugging.  We encourage cryptographers and users 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and test the program thoroughly, and *please* let us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anything wrong.  We hope to release an updated vers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ne month fixing any serious bugs found in the curren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probably not having many new features.  Finally, although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ix any bugs reported to us, WE CANNOT B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Even if it uploads all your secret files to your m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law's computer in the middle of 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A: GETTING NAUTI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is available in three differe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-0.9.2.tar.gz - ful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092.zip           - MSDOS executable and associ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092s.zip          - ful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vailable at the following 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csn.org:/mpj/I_will_not_export/crypto_???????/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port controlled ftp site: read /mpj/READ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miyako.dorm.duke.edu/mpj/crypto/voic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port controlled ftp site: read /mpj/GETTING_ACC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ripem.msu.edu/pub/crypt/other/nautilus-phone-0.9.2-source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ripem.msu.edu/pub/crypt/msdos/nautilus-phone-0.9.2-sourc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ripem.msu.edu/pub/crypt/msdos/nautilus-phone-0.9.2-ex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port controlled ftp site: read /pub/crypt/GETTING_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but under current US law, Nautilus is legal for domestic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 only.  We don't like this law but have to abide by it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effect.  Nautilus is distributed through export-restricted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for this reason.  Please do not ex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was written by Bill Dorsey, Pat Mullarky, and Paul Ru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the developers, please send email to nautilus@lila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nnouncement, and the source and executable distribu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signed with the following PGP public key.  Please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authenticity of the files and of any fixes we may pos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it to send us encrypted email if you want.  We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such email confidential, but cannot guarant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: Nautilus's 3DES implementation is ada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ritten by Richard Outerbridge.  The IDEA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Colin Plumb.  The Blowfish implementation is ada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ruce Schneier's original version, though we've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siderab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Developer's PG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i+tZx4AAAEEALUDK2d68thTyVmD5bXeBEELLFtAgNU6O+M+anooPjXr9sBD</w:t>
      </w:r>
    </w:p>
    <w:p>
      <w:pPr>
        <w:pStyle w:val="PreformattedText"/>
        <w:bidi w:val="0"/>
        <w:spacing w:before="0" w:after="0"/>
        <w:jc w:val="left"/>
        <w:rPr/>
      </w:pPr>
      <w:r>
        <w:rPr/>
        <w:t>7HsHt4VYtDNY3ecefQAFTzTrBwn9V7Ya2EwVttT2cTEiOj9O6mii+QvOXplxsy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suLIjUzHqY9KvlDDMrBuVhs1qWdbXXax4uKB83kZUlABCVAinl/J//FNOFA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dOYXV0aWx1cyBEZXZlbG9wZXJzIDxuYXV0aWx1c0BsaWxhLmNvbT6JAJUCBRAv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Hg1x2TS1X7GUBAYw4BACNBO/efXHqyMfFw8fzfwuUhHqGf4+VRbLWTvL6/JfH</w:t>
      </w:r>
    </w:p>
    <w:p>
      <w:pPr>
        <w:pStyle w:val="PreformattedText"/>
        <w:bidi w:val="0"/>
        <w:spacing w:before="0" w:after="0"/>
        <w:jc w:val="left"/>
        <w:rPr/>
      </w:pPr>
      <w:r>
        <w:rPr/>
        <w:t>9Vb8G7dhPQQvm6Q6KVnO6LyNskjb1d5noA03vIObC7hwTbr9sznohSd2OyRs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dqnx0uv+ypsK+ZTOs4uRoKLd2C4sMqdylKaoF2D7Ob7rCwaGucQBuom8L0C0O7n</w:t>
      </w:r>
    </w:p>
    <w:p>
      <w:pPr>
        <w:pStyle w:val="PreformattedText"/>
        <w:bidi w:val="0"/>
        <w:spacing w:before="0" w:after="0"/>
        <w:jc w:val="left"/>
        <w:rPr/>
      </w:pPr>
      <w:r>
        <w:rPr/>
        <w:t>eokAlQIFEC+tZ04p5fyf/xTThQEBe9EEAJS5fQWa7ev5Ke8Rpzx7zKqkbu7MyJS3</w:t>
      </w:r>
    </w:p>
    <w:p>
      <w:pPr>
        <w:pStyle w:val="PreformattedText"/>
        <w:bidi w:val="0"/>
        <w:spacing w:before="0" w:after="0"/>
        <w:jc w:val="left"/>
        <w:rPr/>
      </w:pPr>
      <w:r>
        <w:rPr/>
        <w:t>KSKIpsxyYqmx8k/9GmzNP4xxXUCjfro1zPp84WS3oeft0Qg9fOee09PFsjQ3yxI6</w:t>
      </w:r>
    </w:p>
    <w:p>
      <w:pPr>
        <w:pStyle w:val="PreformattedText"/>
        <w:bidi w:val="0"/>
        <w:spacing w:before="0" w:after="0"/>
        <w:jc w:val="left"/>
        <w:rPr/>
      </w:pPr>
      <w:r>
        <w:rPr/>
        <w:t>bH06tPO/mKmNrTGcLQmncrqyf4iOscBoIPYjXSSAG/ULz7Hwa2+vmjUkWk1K93B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+RWomAoq</w:t>
      </w:r>
    </w:p>
    <w:p>
      <w:pPr>
        <w:pStyle w:val="PreformattedText"/>
        <w:bidi w:val="0"/>
        <w:spacing w:before="0" w:after="0"/>
        <w:jc w:val="left"/>
        <w:rPr/>
      </w:pPr>
      <w:r>
        <w:rPr/>
        <w:t>=M+h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CRYPTOGRAPHY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ter version of this appendix will include advice on ke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change, other privacy issues, etc.  For now, here is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's Ci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provides three ciphers: Triple DES, Blowfish, and IDEA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methods exist that even make a scratch in the secu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algorithms.  Blowfish is is the fastest an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ly straightforward, and is possibly the most sec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.  But because it relatively new, there is a higher potenti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attacks against it being discovered.  Trip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breviated 3DES) is the most established cipher and has with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wo decades of intense scrutiny by cryptographers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st choice, but it is slow.  You might not be able to use 3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on a 386-based computer (a 486 or higher PC or a Sparc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 problem, but a 386DX/25 is known to not be fast en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, like Blowfish, is relatively new; it also incorporat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design principles that some cryptographers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ble.  It is faster than 3DES but slower than Blowfish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is patented; it is licensed for noncommercial use, but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for business purposes, selecting the IDEA cipher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 infringement.  We include IDEA because it is used in the "PGP"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cryptography program; many PGP users have come to trust 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them the option of using it if that's what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wfish is Nautilus's default cipher because of its speed,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design, and freedom from patents.  If you do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selection, you'll get Blowfish.  But the choice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encryption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liable signs are that Nautilus's cryptographic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3DES) are completely unbreakable in practice, e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letter agencies.  If someone does have a method that ca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phers, the method is only useful if they keep existence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--otherwise you could change ciphers and the attacker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ll over.  And a fundamental fact about any secret weap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 time you use it, the less secret it becomes.  So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iscussing matters so important that crypt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would find it worth sacrificing part of the use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most valuable tools, you can probably treat Nautilu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s as if they were totally impreg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a totally impregnable cipher used in an insecure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totally impregnable steel bank vault door installed on a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nlocked window.  If someone wants to eavesdro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while you're using Nautilus, cryptanalyzing the ci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the last thing they would try.  You hav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against other types of attack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although Nautilus's ciphers themselves are very sec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otocols have not yet been reviewed by independent expe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tself may contain bugs.  Nautilus's basic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nd sound, but a design oversight or programming error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 weakened its security.  If you have very high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, we advise waiting for the official release of Nautilu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much faith in it.  We expect that a number of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 programmers will have examined the source code b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orted any problems that they found.  The official rele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list of all security problems that we've heard of b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we did about them.  Even the official release may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but we'll feel more confident about Nautilus's securit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ta test version has circulated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although Nautilus protects you from telephone line monito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hing to protect you from other methods of privacy inva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history's most famous examples of electronic eaves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es--the Watergate break-in and the FBI's recordings of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her King--were done with room bugs rather than wiretaps. 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s cannot protect your privacy against hidden microph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edroom or off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discussion of non-cryptographic security i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this document, so we'll leave you on your ow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countermeasures against bugging (hint: no method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mpletely effective, and we're skeptical of the motives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rying to sell you expensive antibugging devices).  On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you can do is use a headset microphone plugged into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rather than a loudspeaker and handheld microphon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much more difficult for a room bug to pick up the othe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ation (unless the other room is also bug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lthough the encrypted signals Nautilus pass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cannot be decrypted without the secret key,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may leak unencrypted information either through electr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 or because it has been tampered with.  Displa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on a CRT screen under any circumstances is a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 mistake, since CRT emissions can be picked up from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with the right equipment.  With LCD screens,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s bad--but we don't know.  This subject also i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scop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Nautilus Key Exchang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 of the protocol used to derive a sess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autilus 0.9.2.  This is done at the start of the Nau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nversation.  Once the session key is chosen,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rypt the digitized voice packets in CFB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ers (originator and answerer) are prompted for a pass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Each side generates two different keys K1 and K2 by hashing th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ase with two different salts S1 and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Random number generator is seeded with input from the audio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Random number generator is used to generate the following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(called a key exchange structure) at each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 EXCHANG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SESSION IV    (8 bytes)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+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TRANSMIT IV   (8 bytes)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RECEIVE IV    (8 bytes) |   &gt;  Encrypted with selected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SESSION KEY  (56 bytes)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+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indicated portion of the key exchange structure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in CFB mode.  The "SESSION IV" is used as the IV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.  The originator encrypts his keyexch structure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1, and the answerer encrypts his keyexch structure with key K2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originator sends his encrypted key exchange structu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er.  The answerer replies with his own encrypted key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Both sides decrypt the key exchange structure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ide using K1 or K2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Both sides XOR the unencrypted locally generated key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with the decrypted key exchange structure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The transmit/receive IV and session key are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resulting from the operation in step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The session key is hashed into a key for the selected cip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 "selected cipher" refers to one of blowfish, 3DES, or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user can select one of these three cipher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lowfish is used as a default if no sel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 The 56-byte length of the session key is somewhat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requirement I can think of for this key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t least as long as the key size of the cipher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