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942113240"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177947900"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622731617"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403377677"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557704144"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31023962"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