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SSSSs      FFFFFFFFFF    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SSSSSSs     FFFFFFFFF    sS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Ss     sS    FF          sSs 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S            FF      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Ss           FF          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SSSSSSs     FFFFFFF      sS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Ss    FF                 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S    FF              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s      Ss    FF          Ss  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SSSSSSs     FF           sS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SSSSs      FF            sSS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 e c u r e   F i l e S y s t e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Peter C.Gutmann  1993, 1994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he right to privacy... is the most comprehensive of righ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most valued by civilized m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Justice Louis Brandeis, US Supreme Court, 19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 since Julius Caesar used the cipher which now bears his name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his military dispatches from prying eyes, people have been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eans to keep their confidential information private.  Over the 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t of cryptography (that is, of scrambling information so only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 of the correct password can unscramble it) has progr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encil-and-paper systems to more sophisticated schemes involving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mechanical devices and eventually computers.  The means of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chemes has progressed on a similar level.  Today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-increasing amount of information stored on computers, good cryptograph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more than ever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ain areas in which privacy protection of data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tection of bulk data stored on disk or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tection of messages sent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S is intended to solve the problem of protecting bulk data stored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ion of electronic messages is best solved by software packag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GP (available on sites the world over) or various implementations of P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ly available mainly in the US, although non-US versions ar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e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S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urrent implementation runs as a standard DOS device dri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works with both plain MSDOS or DRDOS as well 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such as Windows, QEMM, Share, disk cacheing software, St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M, and so on.  SFS has been used to encrypt disk volumes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0K floppy disks up to 2.1 GB SCSI drives withou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 to five encrypted volumes can be accessed at any one time,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selection of as many volumes as there is storag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olumes can be quickly unmounted with a user-defined hot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unmounted after a certain amount of time, or un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control of a smart card.  They can also be convert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ncrypted volumes or have their contents destroyed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FS volumes can be controlled using either DOS or Window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re fully compatible with Windows 32-bit disk access. 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has internationalization support and is available in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, and Ital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oftware contains various stealth features to minim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ility of other programs monitoring or altering it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encryption algorithms used have been selected to be fre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ent restrictions, and the software itself is not covered by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restrictions as it was developed entirely outside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though once a copy is sent into the US it can't be re-exp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FS complies with a number of national and internati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ryption standards, among them ANSI X3.106, ANSI X9.30 Part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deral Information Processing Standard (FIPS) 180, Austr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2805.5.2, ISO 10116:1991 and ISO 10126-2:1991, and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ding terms with several other relevant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ocumentation includes fairly in-depth analyses of variou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ects of the software, as well as complete design an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 necessary to both create SFS-compatible software and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gorithms used in S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encryption system provides reasonable performance.  One tes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ed a throughput of 250 K/s for the basic version of SFS, and 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/s for the 486+ version on his 486 system, when copying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copy command from one location on an SFS volum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put on a vanilla 386 system was reported at around 160 K/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t portion requires around 7.5K of memory, and can be loade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ct access to IDE and SCSI drives is available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and for drives which aren't normally accessible to DO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example systems with more than 2 hard drives).  SFS supports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adapters from Adaptec, Advanced Integration Research (AIR),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arch, Always Technology, American Megatrends (AMI), BusLo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Processing Technology, DTC, Future Domain, IBM, Link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, Trantor, Ultrastor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oftware provides an extensive key safeguarding system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shold scheme to allow emergency access to SFS volum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key is forgotten or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mart card access control for invidual SFS volumes or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s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use of DOS is described throughout this document, SF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any particular operating environment, and can be used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ny type of filesystem.  In the future an SFS driver for OS/2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s may be developed, and there have been discussions on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SFS driver for Unix machines.  A 68000 version of SFS is also rumo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arranged to provide step-by-step instructions on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FS driver, creating an encrypted volume, and using the encrypted volu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information securely.  The first three sections cover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, with a special quick-start section preceding them giving a 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getting an encrypted disk volume up and running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provide extra details on topics such as password mana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y problems, other encryption software, and the poli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y and privacy.  The final sections provide an in-depth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, technical information on the SFS driver, and data formats f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ing to write SFS-compatible software or wanting to check the secu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is divided into sec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Use SF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reasons why use of security measures like SFS may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planation of some of the technical terms use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enced users can skip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quick overview of the use of SFS which summarizes the nex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s for people in a hu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the SF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set up the SFS driver needed to handle encrypted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n SF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prepare an SFS encrypted volume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ing an SF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mount a previously prepared SFS encrypted volume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ng system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mounting an SF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unmount and otherwise change the status of one or more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s after they have been m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SFS Driv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ous advanced options such as how to mount SFS volumes a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up so that they are automatically available when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ed, and customizing the SFS driver operation and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Characteristics of an SF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change various characteristics of an SFS volume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, volume name, disk access method, and auto-unmount time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ow to delete SFS volumes or convert them back to norm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SFS Volumes Between Multipl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securely share a single encrypted SFS volume betwee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Compressed SFS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create a compressed drive inside a normal SFS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Access to Encrypt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use the SFS key safeguarding features to allow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to SFS volumes if a key is lost or forgo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ing SFS Volumes with Smart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control access to SFS volumes using smart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SFS - Using SFS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overview of the Windows version of S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 of how to perform various basic operations using the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mmary of the commands available with the various SF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 on unusual hardware and software combination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problems for S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entication of SF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verify that the SFS distribution you have is indeed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ous applications and uses for S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re and Feeding of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s on how to choose and handle a password to protect an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overview of other available security software and the weak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 present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ous issues in data security which should be ta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ation when using SFS and similar encryp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scussion on the politics of cryptography, the right to priv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ome of the reasons why SFS w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roduction to Encryp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rief introduction to encryption systems with an emphas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s used in S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nalysis of the level of security offered by SFS and som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ks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ous in-depth design details not covered in the security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S Disk Volum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s on the disk layout used by S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S Share Fil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s on the share file layout used in the SFS key safegu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S Smart Card Data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s on the layout of the data stored inside smart cards by S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ing with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control the SFS driver through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ing with mounts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control the mountsfs program from external softwar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al front-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alkthrough of selected portions of the source code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ication and help implemen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ous enhancements which may be incorporated into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hort list of recommended reading material for those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more about the design of SFS and encryption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ying Current with SFS Develop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on using the SFS mailing list and SFS Web page to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 date with the latest SFS develop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 and terms for use of S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nges and improvements made for each release of the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SF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ll information stored on computer systems is sensitive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, and therefore worth protecting.  Exactly how sensitive a piec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s unique to each environment.  In some cases the data may b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to errors or omissions, or to unavailability, or to fraudu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, than to the problems SFS is designed to guard against.  SFS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against data being disclosed to the wrong people or organis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some types of fraudulent manipulation.  By making the data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accessible only to those with authorized access, SFS helps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dentiality of the information, and the privacy of the individ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ertains to.  Preventing access by unauthorized users also hel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the integrity of the data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o determine whether your data is sensitive enough to requir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FS is to 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are the consequences of the data being made available to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or organisa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are the consequences of the data being manipulated for fraudu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impetus for security comes from the legal requirement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 for individuals and organisations to maintain the confidenti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they handle, or to control their assets (such as computer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 For example, one of the "OECD guidelines governing the prot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cy and transborder flows of computer data" states that data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against "loss or unauthorized access, destruction, use, mod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closure"[2].  An example of the requirements for the control of asse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 Foreign Corrupt Practices Act of 19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, if the cost of damage or disclosure of your data is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using a security measure such as SFS (where cost is measured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netary terms but also in terms of damage to business and loss of priva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data should be regarded as being sensitive and should have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controls to prevent or lessen the potential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1]: Although inadvertent modification by authorized user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sible, the risk from deliberate compromise of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eatly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2]: These guidelines are discussed in more detail in "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works", Volume 5, No.2 (April 198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is document a number of specialised terms are used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SFS encryption software.  This section provides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e terms used.  Experienced users can skip this material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"Loading the SFS Driver"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volu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dividual logical disk drive, volume, partition, or filesystem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physical hard disk can (and usually does) contai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on it.  Under DOS, each of these volumes is assigned its ow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and appears as a separate drive, even though they all resid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physical hard disk.  Thus a system might have a single 240MB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ontains four 60MB volumes accessed by the drive letters C:, D:, E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ystem is rather confusing and dates back fifteen to twenty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 refers to these volumes by name rather than an arbitrary lett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volumes might be called "Encrypted data", "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ence", or "Accounts receivable, March 1994".  Unfortunatel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 has set up the volume for DOS to access, it's back to the old F: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y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,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ssword or encryption key that is used to protect the data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rypted volume.  Despite its name, a password can (and should)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just a single word.  The SFS software will accept up to 1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assword, so that perhaps the term "passphrase" would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aximum security, you should protect each volume with its own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.  The SFS software takes the password for a volume, add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ing information to it, and converts the result into an encryp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used to encrypt and decrypt data on a given volume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great care in how you choose your passwords and how you kee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ret.  More details on this are given in the section "The C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ding of Password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vice driver is a special piece of software which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 to access hardware which it wasn't designed to.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vice driver is loaded, the operating system generally won't recogn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 piece of hardware even exists.  Even the computer's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, and disk drives are accessed through device driver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presence is hidden by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of a visible device driver is the one used to handle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ed disk drives may be accessed through a device driver[1]. 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s are implemented as device drivers.  CDROM drives are handle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driver.  Finally, encrypted SFS volumes are access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 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 points are the locations provided by the SFS driver for m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rypted volumes - in other words the number of encrypted volu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accessed by the driver at any one time.  By default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one mount point, which means one encrypted volume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it at any given time.  The exact number of mount poi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when the SFS driver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1]: Actually they use a specialised kind of driver called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dir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ntains a condensed version of the next three sections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start for SFS.  Although it is recommended that you read the full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possible to install and use a minimal SFS setup using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-star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you need to load the SFS driver by adding an entry for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.  For example if the SFS.SYS driver was located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drive C: the following line should be added to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C:\DOS\SF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use the DEVICEHIGH option to load the driver in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nder those versions of DOS which support it.  After you have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entry for the SFS driver, you should reboot your system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SFS driver is covered in more detail in the sections "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FS Driver" and "Advanced SFS Driver Option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SFS under Windows, you should copy the SFS assi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.EXE into the Windows directory, copy the SFS dynamic link library SF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Windows\System directory, and edit the WIN.INI file to include SF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of programs which are run when Windows is started up. 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 adding it to the list of programs in the RUN= entry in WIN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=SF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SFS driver will function normally under Windows without this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aken, the use of timed unmounts, smart card unmounts, and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unts will be disabled unless SFS.EXE is als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encrypted SFS volumes with the "mksfs" program, giving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the drive to encrypt and the name of the encrypted volum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volume=" option as arguments.  For example to encrypt the E: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olume with the name "Encrypted volume", the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sfs "volume=Encrypted volume" 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at "volume=..." option is quoted, as the volume name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Volume names without a space don't need to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sfs will ask you to confirm that the given drive is indeed the o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, and then ask for an encryption password of between 10 and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After asking for the password a second time to confirm i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the drive.  This will take a few minutes, and the program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ess bar as the encryption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great many options and special safety checks built into mksf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no data is accidentally destroyed, and it is recom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glance through the section "Creating an SFS Volume" to get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ing of mksfs before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loaded the SFS driver and created an encrypted volum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 it with the "mountsfs" utility.  Mounting a volume makes it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s a normal disk volume, with all encryption being done transparen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FS driver.  As with mksfs, you must tell mountsf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volume in order to access it.  The full name doesn't need to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sfs will accept any part of the name in upper or lower case.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rom the previous example, the command to mount the volum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sfs volume=encry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sfs will match the partial name "encrypt" with the full volu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crypted volume", ask for the encryption password for the volume, and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volume will now be accessible as a normal DOS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 on the use of mountsfs are contained in the section "Moun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 Volume" and "Unmounting an SFS Volume" below.  Other methods for m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s are given in the section "Advanced SFS Driver Option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F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oad the SFS device driver SFS.SYS or SFS486.SYS just 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 by specifying it in the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[drive][path]SFS.SYS [SILENT] [UNITS=n] [NOXMS] [PROMPT=xxx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READONLY] [READWRITE] [FIXED] [REMOV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ECHO] [ACCESS=xxxx] [HOTKEY=xxxx] [TIMEOUT=n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MOUNT=nnn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load it high under those versions of DOS which support thi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HIGH=[drive][path]SFS.SYS [SILENT] [UNITS=n] [NOXMS] [PROMPT=xxx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READONLY] [READWRITE] [FIXED] [REMOV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ECHO] [ACCESS=xxxx] [HOTKEY=xxx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TIMEOUT=nn] [MOUNT=nnn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FS486.SYS driver is loaded the same way.  This driver contains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86 and higher processors, and is slightly smaller and a few percent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equivalent 80386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to SFS are not case-sensitive, and can be given in upp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 You can optionally precede them with a '/' for compatibilty with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software.  For example if your copy of the SFS.SYS driver wa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S directory on drive C: you would add the following li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C:\DOS\SF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will only work on systems with an 80386 or higher process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cause the en/decryption code (over 10,000 lines of assembly language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32-bit processor to run on.  Virtually all recent PC's fulfi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, and a 16-bit version would both be much slower and requi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imes as much code space to run in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load SFS.SYS on a machine which doesn't have a 32-bit CP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will display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Processor must be 386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de-install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currently recognises thirteen options, ACCESS, ECHO, FIXED, HOT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, NOXMS, PROMPT, READONLY, READWRITE, REMOVABLE, SILENT, TIME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CESS option is used in conjunction with the MOUNT option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high-speed direct disk access modes in the SFS driver. 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ly affect the overall performance of the driver, and ar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ore detail in the section "Advanced SFS Driver Option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CHO option is used in conjunction with the MOUNT option to ech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to the screen when asking for the password for the SFS volu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ed, and is explained in more detail in the section "Advanced SF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XED option is used in conjunction with the MOUNT option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 volume mounted at system startup is to be kept mount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is turned off or reset, as opposed to the normal behaviour of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 be unmounted at any point.  This is discussed in more detai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"Advanced SFS Driver Option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TKEY option is used to specify the quick-unmount hotkey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instantly unmount all currently mounted SFS volumes, and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ore detail in the sections "Mounting an SFS Volume" and "Advanced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Option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UNT option is used to mount SFS volumes at system startup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ined in more detail in the section "Advanced SFS Driver Options"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lder AUTOMOUNT form of this command is still supported by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FS, but will be discontinued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XMS option is used to disable SFS buffering data in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SFS will allocate a 64K write buffer to speed up disk writ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extended memory is available or if the NOXMS option is used, SF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No XMS buffers available, slow write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r will then switch to using slow disk writes which are about hal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as normal reads and writes.  These are necessary to fix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in MSDOS 6.x and some disk utilities.  If an extended mem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, the slow writes aren'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MPT option is used in conjunction with the MOUNT option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-defined prompt when asking for the password for the SFS volu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ed, and is explained in more detail in the section "Advanced SF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DONLY and READWRITE options are used in conjunction with the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to disable write access to the volumes being mounted.  The REA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disables write access to all following mounted volumes; the READ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enables write access to all following mounted volume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is to allow read and write access to all volumes.  More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access to SFS volumes is given in the section "Mounting an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ABLE option is used to undo the effects of the FIXED opt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LENT option can be used to suppress the printing of the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OUT option is used to specify the time in minutes after which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s are automatically unmounted if they haven't been accessed du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and is explained in more detail in the sections "Mounting an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" and "Advanced SFS Driver Option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TS=n option specifies the number of mount points (or number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s) the driver will provide, where `n' is the number of unit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from 1 to 5.  Each drive mount point requires 384 bytes of extr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age.  By default, the driver allocates storage for one moun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to suppress the printing of the start-up message an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river should handle up to three encrypted volumes, you woul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ly given example for loading the driv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C:\DOS\SFS.SYS SILENT UNITS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mount points can range from 1 to 5.  If you specify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is range, the driver will display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Invalid number of unit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de-install itself.  Finally, if you give an invalid option (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pelled or badly-formatted parameter) SFS will again de-install itself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Unknown paramet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remaining driver options are covered in the section "Advanced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Option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river installs successfully, and unless the SILENT option is us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 general message showing that it has been install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which drive or drives will be used as the encrypted ones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crypted drive is made available as E:, the message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vailability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ed volume will be mounted as drive 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icates that once an encrypted volume is mounted, DOS will access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E:  If you specify more than one mount point, the complet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which will be made available is shown, so that if you used UNITS=3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driver the messag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ed volumes will be mounted as drives E: - 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mart card reader is present, the driver will check for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and set the LED on the reader to either green (to indicate that no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) or orange (to indicate that a card is present which is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 by the rea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ed, the SFS driver consumes around 7.5K of memory, most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SFS under Windows, you should copy the SFS assi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.EXE into the Windows directory, copy the SFS dynamic link library SF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Windows\System directory, and edit the WIN.INI file to include SF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of programs which are run when Windows is started up. 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 adding it to the list of programs in the RUN= entry in WIN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=SF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SFS driver will function normally under Windows without this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aken, the use of timed unmounts, smart card unmounts, and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unts will be disabled unless SFS.EXE is als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1]: There have been calls for 286 versions of SFS from cou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386+ machines are still difficult to obtain. 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tually be a 16-bit version, although at the current ra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ime it's written everyone will be using Pentiums anyw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