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P TEST FILE - TE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rpt from The New Encyclopaedia Britan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ume 5, page 3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logy (from the Greek kryptos "hidden," and logos, "word"), th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disguised or secret communications, is concer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devices employed to camouflage communications (or ev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), and to penetrate such communications contriv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logy today plays a major role in governmental and military aff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and a lesser role in banking, industry, and commerce.  Cryp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played a part in the deciphering of lost languages, an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establish authorship of works, such as Shakespear's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ryptology was concerned initially with secrecy of written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inciples apply not only to enciphered or encoded messages (crypt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o enciphered speech, enciphered facsimile, and enciphere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logy embraces the twin or complementary sciences of signal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lligence.  Signal security is concerned with all th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one's own signals against interception and reading or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authorized persons (generally called "the enemy").  Sign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ll the methods employed in acquiring information or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cepting and solving the enemy's cryptosignals or nullifying 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o the signals or information derived from them can be u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mportant aspects to signal security.  Physical an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ssures that physical arrangements, facilities and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ing cryptomaterials (codes, ciphers, key lists, cipher mach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equate and that personnel using codes and ciphers are trust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ecurity embraces the means, methods, and procedures for 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information useful to the enemy is inadvertently disclosed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etions of operators or by equipment malfunctions.  Cryptosecurity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chnical adequacy of the cryptography or cryptosystem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(from the Greek kryptos, "hidden," and graphein, "to wr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e methods involved in preparing cryptograms --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 intended to be incomprehensible to all except those who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the means to reproduce the original plaintext.  Con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message into a cryptogram is called encrypting (or, more speci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enciphering or encoding); reconverting the cryptogram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le form, when done by a lelgitimate or authorized communicat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cryption (specifically, deciphering or decoding).  Although 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arp line of demarcation can be drawn between code systems and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 modern practice the technical differences betwee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arked to warrant their being trea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neier, B., APPLIED CRYPTOGRAPHY, John Wiley &amp; Sons, New York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Sinkov, ELEMENTARY 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al Association of America, Washington, D.C.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. F. Friedman, ELEMENTS OF 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gean Park Press, Laguna Hills, California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 Kullback, STATISTICAL METHODS IN 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gean Park Press, Laguna Hills, California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 H. Rosen, ELEMENTARY NUMBER THEORY AND IT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son-Wesley, Massachusettes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uth, D.E., THE ART OF COMPUTER PROGRAMMING, Volume 2, Semi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s, Addison-Wesley, Reading Massachusetts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gewick, R., ALGORITHMS IN C, Addison-Wesley, Reading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, W.H., et al, NUMERICAL RECIPES IN C, The Art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ing, Cambridge University Press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igenbaum, J. and Merritt, M., DISTRIBUTED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OGRAPHY, DIMACS Series in Discrete Mathema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etical Computer Science, Volume 2, 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iety (AMS) and the Association for Computing Machinery (AC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1.  AMS ISBN 0-8218-6590-0.  ACM ISBN 0-89791-384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