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SSs      FFFFFFFFFF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FFFFFFF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     sS    FF          sSs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       FF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           FF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FFFFF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Ss    FF          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    FF  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 Ss    FF          Ss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SSSSSs     FF           sS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SSSs      FF            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e c u r e   F i l e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Peter C.Gutmann 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right to privacy... is the most comprehensive of righ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most valued by civilized 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Justice Louis Brandeis, US Supreme Court, 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Julius Caesar used the cipher which now bears his name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his military dispatches from prying eyes, people have been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ans to keep their confidential information private.  Over the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ryptography (that is, of scrambling information so only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correct password can unscramble it) has prog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encil-and-paper systems to more sophisticated schemes involv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echanical devices and eventually computers.  The means of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hemes has progressed on a similar level.  Toda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increasing amount of information stored on computers, good cryptograp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ore than ev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areas in which privacy protection of data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ion of bulk data stored on disk o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ion of messages sen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is intended to solve the problem of protecting bulk data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of electronic messages is best solved by software pack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GP (available on sites the world over) or various versions of 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available mainly in the US, although non-US versions a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implementation runs as a standard DOS device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orks with plain old DOS as well as other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QEMM, Share, disk cacheing software, Stack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 to five encrypted volumes can be accessed at any one time,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 of as many volumes as there is storag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s can be quickly unmounted with a user-defined hot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unmounted after a certain amount of time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back to unencrypted volumes or have their contents destro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cryption algorithms used have been selected to be fr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ent restrictions, and the software itself is not covered by U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s it was developed entirely outside the US (although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s sent into the US it can't be re-ex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S complies with a number of national and international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, among them ANSI X3.106, Federal Information Proces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PS) 180, Australian Standard 2805.5.2, ISO 10116:1991 and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26-2:1991, and is on nodding terms with a several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cumentation includes fairly in-depth analyses of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the software, as well as complete design and programm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both create SFS-compatible software an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s used in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ncryption system provides reasonable performance.  One te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 throughput of 250 K/s for the basic version of SFS, and 260 K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486+ version on his 486 system, when copying a fi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mmand from one location on an SFS volume to another.  Through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nilla 386 system was reported at around 160 K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 of DOS is described throughout this document, SF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particular operating environment, and can be us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type of filesystem.  In the future an SFS driver for OS/2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may be developed, and there have been discussions o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FS driver for Unix machines.  A 68000 version of SFS is also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rganised to give step-by-step instructions o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, creating an encrypted volume, and using the encrypted vol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securely.  The first three sections cove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with a special quick-start section preceding them giving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getting an encrypted disk volume up and running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provide extra details on topics such as password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 problems, other encryption software, and the poli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and privacy.  The final sections provide an in-dep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technical information on the SFS driver and data forma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write SFS-compatible software or wanting to check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divided into se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anation of some of the technical terms u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Experienced users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overview of the use of SFS which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ree sections for people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 up the SFS driver needed to handl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prepare an SFS encrypted volum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mount a previously prepared SFS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operating system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FS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dvanced options such as how to mount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 so that they are automatically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booted, and customzing the SFS driv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haracteristics of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hange various characteristics of an SFS volu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assword, volume name, and serial number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SFS Volumes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curely share a single encrypted SFS volu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Compressed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reate a compressed drive inside a normal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FS - Using SF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view of the Windows version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mmary of the commands available with the various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unusual hardware and softwar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reate problems for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 of S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verify that the SFS distribution you have is ind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pplications and uses for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 and Feeding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how to chose and handle a passwor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view of other available security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 and problems prese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ssues in data security which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 when using SFS and similar encryp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n the politics of cryptography,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cy, and some of the reasons why SFS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alysis of the level of security offered by S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ssible attack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roduction to Encryp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ief introduction to encryption systems with an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thods used in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n-depth design details not cover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Disk Volu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disk layout us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rol the SFS driver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ntrol the mountsfs program from external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graphical front-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lkthrough of selected portions of the source co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and help implemen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enhancements which may be incorporated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list of recommended reading material for those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more about the design of SFS and encryption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nd terms for use of S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a number of specialised terms are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FS encryption software.  This section provide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terms used.  Experienced users can skip this material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"Loading the SFS Driver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logical disk drive, volume, partition, or file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hysical hard disk can (and usually does) con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n it.  Under DOS, each of these volumes is assigned its 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and appears as a separate drive, even though they all res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hysical hard disk.  Thus a system might have a single 128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four 32MB volumes accessed by the drive letters C:, D:, 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rather confusing and dates back fifteen to twenty years.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se volumes by name rather than an arbitrary let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s might be called "Encrypted data", "Personal correspondenc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ounts receivable, March 1993".  Unfortunately once SFS has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for DOS to access, it's back to the old F: to identif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,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or encryption key is used to protect the data o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.  Despite its name, a password can (and should) be more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word.  The SFS software will accept up to 10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, so that perhaps the term "passphrase" would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security, each volume should be protected by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The SFS software takes the password for a volume, add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ing information to it, and converts the result into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ed to encrypt and decrypt data on a given volume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aken in the choice of passwords and in keeping them secret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this are given in the section "The Care and Fee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vice driver is a special piece of software which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to access hardware which it wasn't designed to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is loaded, the operating system generally won'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piece of hardware even exists.  Even the computer's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and disk drives are accessed through device driver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esence is hidden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visible device driver is the one used to handl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ed disk drives may be accessed through a device driver. 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mplemented as device drivers.  CDROM drives are handled via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Finally, encrypted SFS volumes are accessed throug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s provided by the SFS driver for mounting encrypted volum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 the number of encrypted volumes which can be ac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at any one time.  By default the driver provides one mou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one encrypted volume can be accessed through it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 exact number of mount points can be specified whe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condensed version of the next three section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start for SFS.  Although it is recommended that the full text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install and use a minimal SFS setup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SFS driver must be loaded by adding an entry fo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For example if the SFS.SYS driver was loca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: the following line should be added to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EVICEHIGH option can be used to load the driver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der those versions of DOS which support it.  The system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 to make sure th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FS driver is covered in more detail in the sections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" and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 is loaded, the encrypted volume can be created with the "mks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is run with the letter of the drive to encrypt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 preceded by the "vol=" option.  For example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drive to create a volume with the name "Encrypted disk",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=Encrypted volume"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at "vol=..." option is quoted, as the volume name contain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without a space don't need to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confirm that the given drive is indeed the one to be encry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for an encryption password of between 10 and 100 character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password a second time to confirm it, it will encryp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 few minutes, and the program will display a progress 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eat many options and special safety checks built into mk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no data is accidentally destroyed, and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Creating an SFS Volume" is at least glanced through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functioning of mksfs befor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crypted volume has been created, it can be mou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ntsfs" utility.  Mounting a volume makes it available to DOS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olume, with all encryption being done transparently by the SF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mountsfs must be told the encrypted volume's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.  The full name doesn't need to be used, mountsfs will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in upper or lower case.  Using the nam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mmand to mount the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=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match the partial name "encrypt" with the full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ed volume", ask for the encryption password for the volume,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volume will now be accessible as a normal DO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use of mountsfs are contained in the section "Mou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" below.  Other methods for mounting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evice driver SFS.SYS or SFS486.SYS can be loaded in the usu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it 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[drive][path]SFS.SYS [/SILENT] [/UNITS=n] [/DRDOS] [/NOX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/PROMPT=xxxx] [/READONLY] [/READ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/AUTOMOUNT=nnnn] [/HOTKEY=xxxx] [/TIMEOUT=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loaded high under those versions of DOS which support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[drive][path]SFS.SYS [/SILENT] [/UNITS=n] [/DRDOS] [/NOX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PROMPT=xxxx] [/READONLY] [/READWR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AUTOMOUNT=nnnn] [/HOTKEY=xxxx] [/TIMEOUT=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486.SYS driver is loaded the same way.  This driver contain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6 and higher processors, and is about 400 bytes smaller and 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SFS are not case-sensitive, and can be given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For example if your copy of the SFS.SYS driver was locat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rive C: you would 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only work on systems with an 80386 or higher proces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en/decryption code (over 10,000 lines of assembly languag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32-bit processor to run on.  Virtually all recent PC's fulf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nd a 16-bit version would both be much slower and requi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as much code space to run in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load SFS.SYS on a machine which doesn't have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Processor must be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SFS will de-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currently recognises ten options, /AUTOMOUNT, /DRDOS, /HO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XMS, /PROMPT, /READONLY, /READWRITE, /SILENT, /TIMEOUT, and /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AUTOMOUNT option is used to mount SFS volumes automatically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explained in more detail in the section "Advanced SFS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RDOS option is needed when running the SFS driver under Novell/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S-DOS or an MS-DOS derivative.  This tells the dr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/Digital Researches way of accessing disk volumes larger than 32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lightly different from the method other versions of DO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OTKEY option is used to specify the quick-unmount hotke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stantly unmount all currently mounted SFS volumes, and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re detail in the sections "Mounting an SFS Volume" and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OXMS option is used to disable SFS buffering data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FS will allocate a 64K write buffer to speed up disk wri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xtended memory is available or if the /NOXMS option is used,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No XMS buffers available, slow writ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will then switch to using slow disk writes which are about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normal reads and writes.  These are necessary to fix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in MSDOS 6.x and some disk utilities.  If an extended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the slow writes are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ROMPT option is used in conjunction with the /AUTOMOUN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ser-defined prompt when asking for the password for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utomounted, and is explained in more detail in the section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EADONLY and /READWRITE options ar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UTOMOUNT option to disable write access to the volumes being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EADONLY option disables write access to all following auto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; the /READWRITE option enables write access to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ounted volumes.  The default setting is to allow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volumes.  More details on read-only access to SFS volume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"Mounting an SFS Volum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ILENT option can be used to suppress the printing of the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TIMEOUT option is used to specify the time in minutes after whic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 are automatically unmounted if they haven't been access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and is explained in more detail in the sections "Mounting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" and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UNITS=n option specifies the number of mount points (or number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s) the driver will provide, where `n' is the number of unit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from 1 to 5.  Each drive mount point requires 384 bytes of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.  By default, the driver allocates storage for one mou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suppress the printing of the start-up message 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should handle up to three encrypted volumes,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xample for loading the driver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SFS.SYS /SILENT /UNITS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unt points can range from 1 to 5.  If a number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specified,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number of un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SFS will de-install itself.  Finally,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 (such as a misspelled or badly-formatted parameter) 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e-install itself after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Unknown parame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maining driver options are covered in the section "Advanc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installs successfully and unless the /SILENT option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after displaying a general message showing that it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which drive will be used as the encrypted on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rive is made available as E:,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will be mounted as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ce an encrypted volume is mounted, DOS will acces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:  If more than one mount point is specified, the range of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vailable is shown, so that if the option /UNITS=3 wer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s will be mounted as drives E: -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SFS consumes around 6.5K of memory, most of which i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ere have been calls for 286 versions of SFS from cou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386+ machines are still difficult to obtain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ually be a 16-bit version, although at the current r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it's written everyone will be using Pentium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FS can use an encrypted volume, it must be converted from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an encrypted SFS one.  The program which performs this task is mk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ecure Filesystem) and is very loosely patterned after the Unix m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mksfs takes a standard DOS volume (which may be either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r may already contain files) and turns in into an encryp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e encryption process is non-destructive, so in general no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.  The only case in which a data loss could occur is if there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while the volume is being encrypted (this means that power to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s the disk is being written to, which would cause proble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oftware).  If the data being encrypted is extremely valu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isk of a power cut occurring, the volume should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efore being encrypted.  This should only be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ircumstanc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on a fixed disk, mksfs will encrypt an entire disk parti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dividual files.  This is necessary because an SFS partition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filesystem, or an OS/2 one, or a HPFS one, or an NTFS one, or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other possible filesystems.  However, many people hav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ition on their hard drive which is used entirely for DO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omplete backup of the partition before the FDISK utilit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wo smaller partitions, followed by a restore of the backup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s.  This problem can be avoided by using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ill split an existing partition into two smalle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is FIPS, currently at version 0.9 and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o.uwasa.fi:/pc/diskutil/fips09.zip and from all garbo mirror si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artition to be nondestructively split into two smaller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can be used as an SF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rdware or software setup you are using is somewhat unusua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have drives which are compressed with DoubleSpace or Stac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usual drive hardware which needs special software like SpeedS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it), you should read the section "Incompatibilities"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ksfs may, during normal operation, trigger a number o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which monitor access to certain critical disk and memory are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uld not normally access.  Finally, mksfs will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un under Quarterdeck's DesqView or Microsoft Windows, as it sh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 be run while DesqView, Windows, or some other multitas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Since mksfs takes an entire disk volume and encrypts it se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any other software which tries to simultaneously acc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ksfs is running will come to grief.  If mksfs detects that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either DesqView or Windows, it will display a warning messag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quit and re-run it from DOS only.  Only if there is no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 will access the disk volume being encrypted is it saf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under multi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[-c] [-o] [-t] [serial=&lt;serial number&gt;] [multi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ol=&lt;volume name&gt;] &lt;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and -t options are present to allow integrity checks o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de and the operation of mksfs itself, and are cover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 "Incompatibilities" and "Security Analy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pecifies the DOS drive letter for which the SFS volu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For example to create an SFS volume on the disk currently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each SFS volume be given a uniqu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.  Although it is possible to create an unnam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) volume, this practice is strongly discouraged for fixed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multiple SFS volumes.  If the volumes are anonymous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asy way of informing SFS which one it should be accessing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mount option with the SFS driver, which is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 "Advanced SFS Driver Options" below.  mksf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eation of anonyous volumes on fixed disks and print a warning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specified with the `vol=' option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 "Secure disk volume" was to be created on drive D: then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fs "vol=Secure disk volume"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lume name, which in this case contains spaces, has been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since DOS will break apart the name into separate word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aces.  If the name is a single word, no quot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erial number can be specified with the `serial=' opti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s provided, mksfs will generate one itself.  In norm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the user to specify a volume serial number, bu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vided just in case.  If a serial number is specified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value since SFS may use it to distinguish between different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is left to chose the serial number it will automagically u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serial number is independant of the volume automount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lained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tion for removable disks only is the `-o' o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some (mostly extinct) variants of DOS treat removabl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culiar manner.  If mksfs cannot determine the disk form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having been created with a strange DOS version, it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Disk information reports unusual disk format, won't proces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`-o' option to override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is re-run, this time with the `-o' option, it will perform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format information stored on the disk.  If the informa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t will report (assuming the disk being checked is a 1.2 MB 5 1/4"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Disk information reports unusual disk format, performing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ary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appears to be in 1.2 MB DSH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sfs still can't be sure of the disk format, it will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-user access to the volume is required, the `multiuser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enable this.  This option records extra informatio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be edited with the adminsfs program to allow other user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More details on multiuser SFS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multiuser' option is used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have specified that access to the volume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enabled.  Are you sure you 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check to see whether the chosen volume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nflict with the name and serial number of an existing volume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and serial number conflict, this will make futur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ume difficult as there is no real way to uniquely identif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n SFS volume with the given name and serial number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new name or serial number should be chosen, or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t all specified, in which case mksfs will chos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 for the new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possibility, if the conflicting volume is on removable medi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remove the disk from the drive until mksfs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till creates the problem of accessing the volum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easier solution is to either chose unique volume names or to let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volume serial number - it will always chose a number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 existing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he volume name clashes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An SFS volume with the given name already exists.  Are you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create a new volume with the same na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onymous volume is to be created on a fixed disk, mksfs will 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have not specified a name for the volum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y make future manipulation of the volume difficult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ure you want to create an anonymou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eally necessary, these checks can be overridden by using ch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olume's characteristics after it has been created.  Unlike mk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is not particular about what the volume name and serial number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s it assumes that the user knows what they are doing when they use ch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eliminary processing has been done, mksfs will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, scan it for the volume which is to be converted into an SF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 it will perform various checks on the volum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ccessible, is a standard DOS volume, is not marked as being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ing off an encrypted volume is somewhat difficult), is no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, and can be converted.  Note that the bootability ch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letely foolproof, as some disk managers perform strange tri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able volumes to handle multiple operating systems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performs an additional check if the volume specified for encry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which is usually the primary DOS drive and which shoul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ircumstances never be encrypted.  If an attempt to encrypt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have chosen to encrypt the C: drive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y DOS drive.  Are you sure you want to do thi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ous checks succeed, it will display an informational messag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volume to be created.  An example of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xed driv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`Encrypted disk' will be created on fixed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has a capacity of 75.2 MB and is labelled `Accoun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encrypt thi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the one to be converted, a response of 'Y'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SFS volume, and a response of 'N'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ly important that the information printed by mksfs is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yes' response is given.  Due to the vast array of unusual disk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drives, compressed disks, device drivers, and other strangen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at mksfs and DOS disagree on which volume is to be encryp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 is very easy to specify the wrong drive accidentall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s.  Although this situation will hopefully never occur, it is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stop for a second and make absolutely certain tha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crypted is the one which should be encrypted.  Treat mksf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reat the DOS `forma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oppy drive the information is slight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`Secure backup' will be created on 1.44MB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yes/no prompt is given for removable disks since they contain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n fixed disk volumes, and will typically be freshly-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ettes.  This allows the quick bulk encryption of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out having to answer the same question for each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e encryption operation can be aborted at the password-entry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s will now check the volume to be encrypted for bad sectors.  Most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s will automatically map out bad sectors (if there are any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rom spare space on the disk instead (all this is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and is done internally by the drive itself).  Howeve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may still explicitly report bad sectors.  The presence of ba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may also indicate a virus infection, or may be used by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extinct) copy-protection schemes.  If mksfs finds any of the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n advisory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disk contains bad sectors which won't be encrypted by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being encrypted is a floppy disk, mksfs will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that another disk be used instead.  If the data is valua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ed encryption, then it should really be stored on an error-fre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ts loss risked with defective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disk contains bad sectors.  Use of damaged dis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as recovery of encrypted data could be diffic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bad sectors develop.  Are you sure you want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k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SFS will encrypt the disk, but will skip any sector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ective.  A similar message will be printed if any bad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uring the encryption process.  Note that if further bad sector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 disk, recovery of the data stored in the bad s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  It is strongly recommended that only error-free floppy disk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SFS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k checks have been completed, mksfs will ask for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rypting the volume.  This password can range in length from 1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should be made up of a complete phrase or sente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ngle word (mksfs will complain if it thinks the password i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e form and request that another one be used).  More details o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are given in the section "The Care and Feeding of Password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ing for the password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ssword has been entered, mksfs will agai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enter password to confirm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rmation is necessary to eliminate any problems with h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key when entering the password the first time.  Not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tter, space, and punctuation mark in the password is critical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istake (getting a letter mixed up, typing a letter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ower case, or missing a punctuation mark) will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key.  For this reason, mksfs performs a double-che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ensure it really is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ssword has been entered, there is a brief delay while mksf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processing needed to turn it into a key suitable fo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en this has been completed, mksfs will begin convert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processes the volume, it prints a progress bar going from 0% comp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lete.  The conversion process will take a few minutes on most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omewhat slower than a standard disk formatting procedure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very small amount of data to the start of the disk, whereas mksf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encrypt, and write the entire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progresses, the progress bar will gradually fill u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conversion is complete.  Once this has finished, mksf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created.  You can now mount it with the `mountsf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reated on a fixed disk, additional information about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SFS driver's automount option will be given (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section "Advanced SFS Driver Op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created on a removable disk, mksfs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ish to encrypt another disk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the 'Y' response is chosen, mksfs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sert a new disk in the drive and press a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peat the disk encryp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 is now ready to be used.  If it was created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DOS will still think the volume it was created on is a DOS o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encrypted SFS one.  It is strongly recommended that you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 this point to clear any memories of the old volume from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attempt by DOS to access the encrypted volume as a normal DO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t to become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Certain boot sector viruses also change the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sfs, so mksfs printing this message may be an ind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Although SFS has been written so that if any data do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ed, only the corrupted sector and no others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ta which is important to the operating system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r a file allocation table) is lost, the dam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just as it would for a normal non-encrypted disk)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.  In this case any standard disk-recovery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make repairs, just as with a normal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ng system first starts, it finds all disk volum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and automatically makes them available as different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However it can't do anything with encrypted SFS volumes,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ffectively invisible to it.  In order to make them visible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using the mountsfs program.  Operating systems such as Unix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in this manner (in fact the general feel of mountsfs is vag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Unix filesystem moun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erating system mounts a disk volume, it uses the rath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assigning a letter of the alphabet to it and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y that letter.  SFS, on the other hand, refers to the volum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hen the volume is created with mksfs rather than some arbitra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volumes in removable drives can optionally be referr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etter).  Therefore if the encrypted volume was named "Sec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", mountsfs would mount "Secure disk volume" rather than, say, "E: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can contain multiple encrypted volumes, mountsfs will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ne based on the volume name.  When searching for volumes to 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 disks are checked before any removable disks are checked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th a given name on a fixed disk would override a volu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olume is mounted, DOS will still refer to it by a drive l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(there's only so much the SFS software can do), so that "Secu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" will, after being mounted with SFS, appear as another DOS dri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vable disks it may sometimes be desirable to refer to the volu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t is in rather than the volume name.  In this case the dr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ual letters A: or B:, and the actual volum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As before, once the disk is mounted with SFS, the volu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DOS drive, for example E:.  If the disk is accessed as E:,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encrypt and decrypt data being written and read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s A: or B:, DOS will either display garbage or repor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rror as it doesn't understand the encrypted disk. The A: or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still be used to read normal DOS disks, however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ccidental overwriting of disks, the SFS dri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a volume if it detects that a disk change has occurr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accessed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[+r] [+rw] [status] [unmount] [info] [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otkey=&lt;Ctrl&gt;-&lt;Alt&gt;-&lt;LeftShift&gt;-&lt;RightShift&gt;-&lt;lett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imeout=&lt;timeout&gt;] [user=&lt;user name&gt;] [userfile=&lt;use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ol=&lt;volume name&gt;] [&lt;driv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untsfs starts, it first performs a number of checks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SFS driver.  If it can't find the driver, it will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find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driver not being loaded, either because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NFIG.SYS file, or because there was some error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it de-installed itself.  More information on thi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Loading the SFS Driver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r reports a general internal consistency check failu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check failure for a particular drive unit (in this case drive F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SFS driver internal consistency check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SFS driver consistency check failed for unit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check failure is generally due to some other program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rupting the driver's internal state.  Possible sol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found in the section "Incompatibiliti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volume name would be specified with the `vol='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volume name was "Secure disk volume" then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in upper or lower case, and the full nam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mountsfs will match whatever part of the name is given to any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found until it finds a match.  The SFS volumes are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they are displayed with the `info' or `informatio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SFS volume to be accessed is on a removabl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an be specified instead of the volume name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as A: then the command to mount whatever volume it contain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not mount volumes using the automount ID, as this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volumes mounted when the SFS driver is loaded. 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iven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all available SFS volumes, the `info' opt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y default search the system for available SFS volumes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olume name, creation date, size, and whether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unted. For example on a system with two SFS volumes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untsfs info'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Size   Type Mount status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 ---- ------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1/93  Floppy  DOS    Unmounted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9/93  10.0 MB DOS  Mounted as E: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/04/93  42.5 MB DOS    Unmounted  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ree SFS volumes, an unmounted volume in a floppy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a, a smaller one on a fixed disk containing personal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is currently mounted as drive E:, and a larger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crypted data which is currently unmounted.  Note that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in a special manner and the exact disk size is indetermin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may change at any time.  The volume creation date is format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ntry setting on the machine being used, so that the datest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/month/year in Europe and related countries, month/day/year in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untries, and year/month/day in Japan.  Both volumes show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olumes, but future versions of SFS will support other volume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PFS, Windows NTFS, and Linux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information is desired, the longer "information" form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This will display extra information such as the volu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automount parameter (see the section "Advanced SFS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), the volume filesystem type, whether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ccess is possible, and the volume name character se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displayed by the usual `mountsfs info' command.  If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, we had used `mountsfs information' instead of `mountsfs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ight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01/11/93, 10:13:01  Volume serial number  :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Removable media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Unmounted           No automou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: Disabled        Volume name char.set  : ISO 646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Personal financi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06/09/93, 11:22:19  Volume serial number  : 17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10.0 MB        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Mounted as E:       Automount ID          : 03A12F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: Disabled        Volume name char.set  : ISO 646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name  : Encrypted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ate  : 12/04/93, 22:17:00  Volume serial number  : 6923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ize  : 42.5 MB             Volume filesystem type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 status : Unmounted           Automount ID          : 42DD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access : Enabled         Volume name char.set  : ISO 646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se two command will display information on all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formation on an individual volume is required, then the volumes'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an be given in addition to the `info' or `informat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evious use of the `info' command to apply only to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Data backup", the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info vol=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Size   Type Mount status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-------- ---- -------------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/11/93  Floppy  DOS    Unmounted   Data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tatus' option can be used to check whether any volum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As with the `info' and `informaton' options, by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ounted SFS volumes is displayed.  If information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required, then the volumes' name or drive letter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`status' option.  Thu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list of the status of the volumes on all mount poin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the current setting of the quick-unmount hot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 settings (the latter are explained in more detail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status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above status information only on the volume currentl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:.  An example of the output of the `status' command when run o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`info' command examples with a total of two mount poi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S volume `Personal financial records' is mounted as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F: has no volume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-unmount hotkey is set to `LeftShift-RightShif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-unmount timer i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+r' and `+rw' options specify read and write access to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`+r' allows read-only access and `+rw' allows read and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llow read/write access.  Note that although mounting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read-only will stop all standard software from writing to it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some malicious programs such as viruses which have been speci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the SFS driver itself, or which are created specifically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ata by bypassing the operating system and accessing the disk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rmware directly.  The read-only option is provided mainly to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overwriting of valuable data on encrypted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ccess can also be specified when an SFS volume is auto-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is and on auto-mounting volumes are given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write status of a volume can be changed once it has been mou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untsfs with only the '+r' or '+rw' option.  This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 of the currently mounted volume as appropriat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ad/write access to the currently mounted SFS volu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+r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allows multiuser access, only the volume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ount it in the manner described above.  Normal volume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ir user name with the `user=&lt;username&gt;' comman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ount parameters in order to mount the volume[1].  The user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nder which access is granted by the system administrator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, any portion of the user name can be given and mountsf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part of the name is given to any user names until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specify the name of the file to search for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the `userfile=&lt;user file&gt;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volume in the previous example allowed multiuse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sers granted access to the volume was "Henry Akely", he coul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vol=secure user=he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to mount a volume with no multiuser access capabilities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exit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his volume has multi-user acc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information for the given user cannot be found in the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files, the program will exit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Cannot find access information for user `hen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users access rights to the volume, as set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may override certain options specified in mountsf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, and on the operation of shared SFS volumes as a who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ection "Sharing SFS Volumes Between Multiple 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ntsfs is asked to mount a volume, it will first check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to mount it.  If all available mount points are already occu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All available drives are allocated - unmount an existing volum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In this case either an existing volume must be unmount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nt point and allow the new volume to be mounted, or the number of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must be increased with the /UNITS command when the SFS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is are given in the section "Loading the SFS Driver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ntsfs is asked to mount a volume, it will search all available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volume (if the volume is accessed by name), or check the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the volume (if the volume is accessed by disk drive let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already mounted, mountsfs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Encrypted volume is already 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Otherwise, it will print a summary of the volume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status, the drive type, and the volume name and date if one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ll be mounted read-only as fixed drive E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Personal correspondence', created 12/0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prompt for the encryption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has been entered, mountsfs will process it and reprogram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o reflect the change i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being mounted is a removable one, mountsfs will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ing used supports disk change checking.  This is necessar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rong disk isn't accidentally accessed by the driver.  If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out first being unmounted, the SFS driv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it the next time an attempt is made to access it[2].  How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oesn't support the disk change check (generally only rather ol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problem), this automatic unmount won't be possible, and mount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floppy drive this volume is mounted on does not suppo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checking.  This means that great care must be tak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ing volume is unmounted (using either the `mountsfs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quick-unmount hotkey) when a new disk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ive does not support the disk change check, it is essentia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e unmounted when the disk is changed.  The easiest way to un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through the quick-unmount hotkey, which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unmount' option is used to unmounts SFS volumes.  This is u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 to volumes after any work which requires them has been comp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up a mount point so a new volume can be mounted.  If a particular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contained on a removable disk, it is a good idea to un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f the disk in the drive is changed, although mounting a new volu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mount the old volume.  The unmount opera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a quick-unmount hotkey which the SFS driver checks f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Like the `status' and `information' command, the `unmount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pply to individual mounted volumes which are specified by the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or to all volumes if no drive let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a volume also signals the SFS driver software to write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ld in system buffers to disk and to erase any information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memory.  It is therefore good practice to always unmount volu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y are no longer in use in order to destroy any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till be held by the SFS driver or in a system buffer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ll currently mounted volume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un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the volume currently mounted as F: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unmount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way to unmount all volumes is to use the quick-unmount hot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hecks for and accepts in place of the standard un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both as a convenience to quickly and easily unmount all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or as a safety feature to allow encrypted volumes to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if there is a danger of the data on them being compromis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enerally unavailable under Windows -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ilitie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otkey is currently set (either from a previous use of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through the use of the `HOTKEY=' option when the SF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, mountsfs will install a default quick-unmount hotkey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On most keyboards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and easy to reach during normal typing.  When both shif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nd released, all mounted SFS volumes will be unmounted as if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command had been issued via mountsfs, and a single beep will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unmoun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is default hotkey combination may clash with other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esirable to use another hotkey combination.  This can b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hotkey=' option, which may be used to specify any combinatio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, right shift key, control key, alt key, and a letter key[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specifi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       = `alt'          Control key     = `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key = `leftShift'    Right shift key = `right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     = `a'...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should be separated by hyphens, `-'.  The key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and can be given in upper or lower case, or a mixtur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known key name is used or the key names are not separated with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will com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quick-unmount hotke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use of the left shift and right shift ke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(the usual default setting), the comm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LeftShift-RightShift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trol, Alt, and Z keys as the quick-unmount hotke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ctrl-alt-Z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value can also be altered without mounting any volum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update the current hotkey without making any other chang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ight Shift, Control, and I keys as the quick-unmount hotke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nwieldy combination)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hotkey=rightshift-CTRL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hotkey can also be specified when the SFS driver is loaded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are given in the section "Advanced SFS Driver Option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tkey unmount is performed while the driver is accessing a vol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will complete before the volume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can also automatically unmount volumes if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or a certain amount of time.  This option is useful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an interruption may call you away from a system with mounted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llowing others access to the encrypted data, or can simp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afety precaution to automatically unmount the volum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period of inactivity (this option is unavailable under Window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Incompatibilities" below).  However, care should be take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nough safety margin for the timeout, as having a volume tak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five seconds before work is saved to it can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olumes are mounted using mountsfs, the time until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can be set with the `timeout=' option, which is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 minutes until the unmount takes place.  By default, no auto-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s set.  For example, using the previous mount command but t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utomatically unmounted after 15 minutes of inactivit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sfs timeout=15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 must be between 1 and 30,000 minutes (this mea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limit is around three weeks).  If a timeout value of less than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three weeks is given, mountsfs will exi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imeout value must be between 1 and 30,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sses are made to any volumes within the given time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will be automatically unmounted.  Like the case when a hotkey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, a single beep will sound to indicate that the unmount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d unmount is performed while the driver is accessing a volu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will complete before the volume is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is OK, mountsfs will print a short summary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 For example if the command given was one to unmount all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volumes F: and G: of which only F: was currently mounted,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F: has been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G: is already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Some versions of SFS will automatically know the user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olume is mounted.  Unfortunately the DOS version isn'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2]: The driver checks for a disk change when a disk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is made rather than whenever DOS performs a gener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, as DOS may perform up to half a dozen consecu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 before doing anything, which leads to a significan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3]: The letter key is based on the US keyboard since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for keyboard scan codes rather than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, which can differ slightly for some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FS Dri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supports several advanced options which can be us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SFS.  These include the ability to mount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river is loaded, and the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, the auto-unmount timeout, and the password prom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mounting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ing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 can be automatically mounted when the system is started 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to be mounted through the mountsfs program.  Thi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/AUTOMOUNT=identification number' option when the SF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in conjunction with the 8-digit volume identification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ksfs when the encrypted volume is created or by using the `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' command.  The volume identifier is used to tell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olume to load.  If the volume allows multiuser access, onl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can automount it.  Normal volume users must follow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ount procedure using mountsfs.  The operation of shared SFS volu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more detail in the section "Sharing SFS Volumes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mksfs displays the volume identifier `530A17FD'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hen the command to automount this volu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volume identifier is given, the driv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automount ID, skipping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If the volume identifier is corr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locate the required volume on the disk and try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process it.  If this information cannot be read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the driver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valid SFS volume information, skipping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If all is correct the driver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xactly as mountsfs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password in the given length range can be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easons the password is not echoed to the screen.  Any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password can be corrected with the backspace key. 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sed to quit.  The software will check for a passwor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100 characters or an attempt to backspace pas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beep a warning when either of these conditions occur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ttempts at entering a correct password are allowed before the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kipped.  If the Esc key is pressed the SFS driver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 at us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  Otherwise, once the pass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the SFS driver will process it and, if an incorrec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Incorrect password, skipping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encrypted volume will be auto-mounted ready for u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being the next available DOS drive.  In general the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the same as the one which mountsfs uses, except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mountsfs is not available during the automoun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as been mounted and after the usual SFS installation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driver will display the DOS drive on which the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unted.  For example if the volume was available as drive G: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now mounted as 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volumes are to be automounted then then automount ID'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order in which the mounts are to take place.  For 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FS volume with the volume identifier `4850414B' were to be auto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evious exampl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530A17FD /AUTO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re volumes are mounted, the driver will automatically increase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llocation until the maximum number of 5 mount point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empt is made to automount more than 5 volumes, the driver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No more disk units available for auto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kip the automou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olume is mounted, the quick-unmount hotkey is by default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However, like the mount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key=' option, the SFS driver supports user-defined hotke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HOTKEY=quick-unmount hotkey' command.  This may be us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shift key, right shift key, control key, alt ke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,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        = `alt'          Control key     = `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key = `leftShift'    Right shift key = `rightShi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key     = `a'...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 should be separated by hyphens, `-'.  The key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and can be given in upper or lower case, or a mixtur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known key name is used or the key names are not separated with hyph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will com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ad quick-unmount hotke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pecify the use of the left shift and right shift key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(the usual default setting), the comm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530A17FD /HOTKEY=LEFTSHIFT-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ntrol, Alt, and Z keys as the quick-unmount hot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ing any volume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HOTKEY=CTRL-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utomount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nvironments it may be undesirable to alert others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ncryption is being used.  Using the /SILENT option with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most indications of the presence of SFS, but if volumes are auto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password prompt may still give things away. 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the SFS driver supports user-definable promp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/PROMPT=user-prompt' command.  This may be used to specify any sing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or, if the prompt is surrounded by quotation marks `"'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until another `"' is encountered.  For example to make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 procedure appear like a network login, the previous automoun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Login: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usual password prompt, the driver would now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ssword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mpt containing multiple words is required, the prompt itself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with quotation 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"Please log on:"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line break as part of a prompt, the escape code '\n'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prompts to be split over multiple lines, or simply to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prompt.  An extended form of the above prompt, split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ould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"Network logon\nPlease enter 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se arguments are given is important, since an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once the driver has processed it.  If the /PROMPT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/AUTOMOUNT option, the driver won't use the new prompt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ount has taken place.  This can be used to allow multipl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hen several volumes are mounted, so that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SILENT /PROMPT="Local server logon: " /AUTOMOUNT=130D2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ROMPT="Printer server logon: " /AUTOMOUNT=2A1102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"Local server logon: " would be used for the first vol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unted and the prompt "Printer server logon: " would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olume to be auto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utomount Read/Write Ac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to an automounted volume can be disabl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mountsfs +r' options would (more information on read-onl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is given in the section "Mounting an SFS Volume" abov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automount the volume used in the previous example read-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READONLY /AUTOMOUNT=530A17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utomount /PROMPT option, the /READONLY option must b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AUTOMOUNT which it is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and readonly access to multiple automounted volu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turned on and off using the /READWRITE and /READONLY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ADWRITE or /READONLY command applies for all automounts which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/READWRITE or /READONLY command is encountered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the first volume in the previous example read-only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write access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READONLY /AUTOMOUNT=530A17FD /READWRITE /AUTOMOUNT=48504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uto-unmou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unmount timeout value functions just like the mountsfs `timeout=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is used to tell the SFS driver to unmount volume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been accessed for a certain amount of time.  The ti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re automatically unmounted can be set with the `/TIMEOUT=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specify the delay in minutes until the unmou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only be used in conjunction with the `/AUTOMOUNT='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no auto-unmount tim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automount example, but to have volum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after 15 minutes of inactivity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SFS.SYS /AUTOMOUNT=530A17FD /TIMEOUT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 must be between 1 and 30,000 minutes (this mean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limit is around three weeks).  If a timeout value of less than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three weeks is given, mountsfs will exit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Timeout value must be between 1 and 30,00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esses are made to any volume within the given time period,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unmounted.  Like the case when a hotkey unmoun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eep will sound to indicate that the unmount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haracteristics of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SFS volume has been created, various characteristics of the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olume itself can be altered using the chsfs progra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password, volume name, and volume serial number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FS volumes to be quickly deleted, and allows the reversion of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to their original unencryp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sfs program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[newpass] [newvol=&lt;new volume name&gt;] [newserial=&lt;new serial n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] [convert] [vol=&lt;volume name&gt;] [&lt;driv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volume name would be specified with the `vol='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the volume name was "Secure disk volume"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&lt;command&gt; vol=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can be in upper or lower case, and the full nam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chsfs will match whatever part of the name is given to any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found until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SFS volume to be accessed is on a removabl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can be specified instead of the volume name. 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was A: then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&lt;command&gt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all available SFS volumes on all disks, the `mountsfs 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as outlined in the section "Mounting an SFS Volume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haracteristics of the SFS volume can be changed with the `newpa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serial', and `newvol' commands, which set a new password,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new volume name respectively.  These commands can each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or two or even all three may be used together (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in conjunction with the `delete' or `convert' options)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in general similar to their use with mksfs.  `newpass'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ill prompt for the original password and then the new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t will change the volume password from the original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`newserial' takes as an argument the new serial number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'  `newvol' takes as an argument the new volume name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e SFS volume "Personal data" to "Letters" and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1234, the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sfs vol=personal newvol=Letters newserial=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pass option is used, chsfs will first ask for the old po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old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ifying that the password is correct, chsfs will as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ter new password (10...100 characters), [ESC]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chsfs will then ask for this password a second time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tails for the new volume name, serial number, or passwor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nd the changes made to the volume, chsf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changes made.  For the above example the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characteristics successfu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olume name is `Let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olume serial number is `123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sfs doesn't perform the checking for duplicate or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names and serial numbers which mksfs does.  This is to allow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ced by mksfs to be subsequently overridden using chsf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FS volume itself are made using the `convert' and `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`convert' converts a volume back to its original unencrypt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elete' deletes it entirely, leaving behind what appear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n unformatted disk filled with random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nverting or deleting a volume while it is mounted is rather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fs checks whether the volume to be converted or delete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If it is, it 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volume is currently mounted.  Do you wish to unm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inu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f a 'N' response is entered, the volume can be unmou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or the quick-unmount hotkey before chsfs is re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option will first print the name and creation date of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.  At this point the exact name and date of the volu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o ensure that this is indeed the one to be deleted. 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Incriminating evidence', created 04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ll now prompt for the password in the usual manner.  It use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ccess to the volume is legitimate, and is needed for chs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various pieces of information it needs to perform the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 deletion operation will permanently destroy all data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.  Are you sure you want to continue with the deletion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sfs is told to continue, it will perform multiple overwrite pass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(which contains all the information need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, printing a progress report as it performs the over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: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otal chsfs will perform 30 separate overwrite pass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provide the best possible chances of destroying data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ncoding schemes (the exact details are given in the section "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s" below).  Once the multiple overwrites have completed, ch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informational message about the deleti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`Incriminating evidence' has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olume is on a fixed disk, you may wish to reboot your mach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-deleted volume visible to DOS.  Volumes on floppy dis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visible.  Since the disk volume is now filled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t will need to be formatted in the same way an unformatted d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fore it can be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option will, like the delete option, first prin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e of the SFS volume to be converted.  At this point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the volume should be checked to ensure that this is indee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.  In this example the volume information will be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is `Disk data', created 07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sfs will prompt for the encryption password exactly as mksfs di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reated the SFS volume, and will then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You are about to convert this volume from an encrypted SF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rmal DOS one.  Are you sure you want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response of 'Y' will continue and a response of 'N'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ksfs, chsfs will then begin converting the disk.  As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it prints a progress bar going from 0% complete to 100%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 will take a few minutes on most disks,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a standard disk formatting procedure which only writes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to the start of the disk, whereas chsfs has to read, de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entire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version progresses, the progress bar will gradually fill up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conversion is complete.  Once this has finished, chs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ed volume `Disk data' has been converted to a normal DO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volume is now ready to be used as a normal DOS disk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on a fixed disk, DOS will still think it is an encrypted SF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normal DOS one.  It is recommended that you re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o clear any memories of the old volume from the system,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e the converted volume until the reboot takes plac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, chsf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reboot your machine to update the status of th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come available as a standard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.  If the volume is on a removable disk, no reboo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sfs will simply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 is now available as a standard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This makes the (possibly incorrect) assumption that the ch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knows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FS Volumes Between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it may be necessary to share a single encrypted SFS volu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.  For instance several individuals may requir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aining confidential business correspondence as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duties.  Usually this would require using a common passwo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very member of the group of people who require access. 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asswords is a serious weakness, as the inability to chose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sswords increases the chances that a simple, easy-to-rememb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guess) password is chosen, or that at least one person write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hard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olves this problem by allowing each member of the group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ed volume under their own individual password.  The allocation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a volume is controlled by an administrator who can grant or re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s required.  The administration process is handled by the admin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is run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sfs [adduser=&lt;user name&gt;] [deluser=&lt;user 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huser=&lt;user name&gt;] [showuser=&lt;user name&gt;] [sho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validfrom=&lt;DDMMYY&gt;] [validto=&lt;DDMMYY&gt;] [userfile=&lt;use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arguments are named, they can be given in any order.  The ord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ere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!!!! That's all there is at the moment.  adminsfs is still being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by beta-testers and parts of it are still under review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ny suggestions for it, let me know 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mpressed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pressed drive inside an SFS volume provides, apart from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increasing the apparent disk space, some additional securi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ack by breaking up the very regular standard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arge quantities of known data at known locations i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whose structure and contents are much harder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given here are for Stac Electronics "Stacker"[1]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ossible to do the same thing with other reasonably advanc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s.  Stacker should be installed in the usual manner onto a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e Stacker driver can then be loaded in two ways,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nto an automounted SFS volume, or at a later point (which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loads an extra copy of the command interpreter)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load the driver from CONFIG.SYS without activating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activate it later.  This avoids the need to automount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FS uses whatever drive letters DOS allocates to it, the stacke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drive letter used by the SFS volume rather than swapp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or the stacked and normal drive as it usually does.  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problems, the compressed and encrypted drive will simp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Specifically, Stacke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FS - Using SF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FS is a prototype of the Windows version of SFS, and currently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mountsfs, which means that the mountsfs program must be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or in the Windows directory for WinSFS to work.  WinSFS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Basic library VBRUN200.DLL in order to run.  This file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 number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WinSFS will display a window containing a list of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e mounted, a list of currently mounted volumes, and an ic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control WinSFS.  These icon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icon        : Exit Win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con         : Mount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disk icon : Unmount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con  : Display detailed information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icon        : Enable read/write access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rite icon: Enable read-only access on an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n SFS volume, click on the volume name in the "Available volu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then click on either the "Mount volume" icon or the "Moun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 this function will also be available by dragging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ping it into the "Mounted" list).  WinSFS will ask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then mount the volume.  Once the volume is mounted, it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"Available volumes" list and appear in the "Mounted"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n SFS volume, click on the volume name in the "Mounted"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either the "Unmount volume" icon or the "Unmoun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ly this function will also be available by dragging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ping it into the "Available volumes" list).  WinSFS will un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its name will disappear from the "Mounted" list and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ailable volumes"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on a Volume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etailed information on a volume, click on its name, and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, or select the "Information" ic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window giving extra information on the volume such a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rial number, size, and automou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Volume's Read/Write Access with Win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ad/write status of an SFS volume, click on it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nted" window, and then click on either the "Read-only" or "Read/write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con bar to change its acces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erves as a quick-reference for the option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FS programs.  The available options for mksfs, mountsfs, chs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s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FS - Make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= Perform a confidence test on the volume to be encryp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encryp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= Override the disk boot record sanity check - may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unusual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= Test the integrity of the MDC/SHS encryption code used in 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user       = Allow multiuser access on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   = Specify the name of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=&lt;serial number&gt; = Specify the serial number of the volum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   = Specify the letter of the driv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rypted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- Mount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  = Mount the encrypted volume with read-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w = Mount the encrypted volume with read/write acce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     = Show brief information on all available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  = Show detailed information on all available SFS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= Show information on mounted volu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unt       = Unmou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=&lt;hotkeys&gt;    = Set the quick-unmount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=&lt;timeout&gt;   = Set the auto-unmount timer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=&lt;username&gt;     = Specify the user name for a volume with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=&lt;filename&gt; = Specify the path to the information fi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volume which allows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= Specify the name of encrypted volum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= Specify the drive letter of the volume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volumes on flopp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FS - Change Secur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ass               = Set a new volu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vol=&lt;volume name&gt;  = Specify the new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erial=&lt;serial no&gt; = Specify the new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= Delet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  = Convert volume back to unencrypt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=&lt;volume name&gt;   = Specify the name of the encrypted volu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rive letter&gt;      = Specify the drive letter of the volum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volumes on floppy dis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SFS - Administrate SFS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=&lt;user name&gt; = Add a new user with the given name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=&lt;user name&gt; = Remove user with the given nam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ser=&lt;user name&gt;  = Change user database entry for the nam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user=&lt;user name&gt;= Show access information for a giv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all             = Show access information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from=&lt;DDMMYY&gt;  = Set date after which access for a us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to=&lt;DDMMYY&gt;    = Set date at which a users access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ile=&lt;filename&gt; = Specify the path to the 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variety of strange hardware and software setu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order to get around some of the shortcomings of the PC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nd occasionally other operating systems) software.  Since SFS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t a level below that normally used by the operating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special options like compressed volumes and non-local networke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n't recognise nonstandard hardware like drives with more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which require special software patches in order to work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FS will recognise the uncompressed volumes used by St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but won't see the compressed volumes as these are a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software and visible only to DOS.  It is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compressed volumes (there would be very little point, as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nder the data completely uncompressible), although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ressed volume inside an encrypted volume (this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Creating Compressed SFS Volume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Problems with mks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n unusual setup, or if you're worried about what S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you can use a special option with the mksfs command to perform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ich is to be encrypted.  This option also bypasses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hecks SFS performs relating to duplicate volume names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, and so on, to allow all types of volume arrangements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-c' option is specified along with the drive letter, mksfs wil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question is a fixed disk) first display technical inform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xed disk volumes, so tha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s -c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partition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 Bt Dr Cyl. Head Sec. Cyl. Head Sec.  Size  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-- -- ---- ---- ---- ---- ---- ---- ------ 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C    0    1    0  379   15   39 1216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Y  -  380    0    0  383   15   39   1280 0A OS/2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D  384    1    0  594   15   39  6720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N  E  595    1    0 1022   15   39 136640 06 DOS (16-bit FAT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is would be the SF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only displayed for fixed disks, as floppy dis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information.  The values in the various columns are Ph =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, Bt = bootable flag, Dr = DOS drive letter, Cyl,Head,Se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tart, Cyl,Head,Sec = partition end, Size = size in kbytes, 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D byte, and Type = partition type.  The proposed SFS part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as such.  If you don't know what these values mean, don't wor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mainly useful in providing technical informatio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ksfs may display specific information about the driv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is to be created.  Typically the message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is a WDC AC2420 with a dual ported multi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ing 256K buffer which supports high-speed 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drive will work with a faster direct-acces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.  This is still being tested, and should provid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rovement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drives have been checked, more specific information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ques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ll be checked on fixed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 has a capacity of 136.6 MB and is labelled `Data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sure you want to check this volume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usual mksfs process, typing 'Y' will continue with the volum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'N' will exit.  If you choose to continue, mksfs will firs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 disk confidence test which consists of some general che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yout to make sure its format is valid, and will then perform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est in which it reads random disk blocks and compare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orted by the operating system.  If any errors are encou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diagnostic message before continuing.  If all is OK,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disk confidence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read confidence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arious test-in-progress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dence test successfully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, the diagnostic message will give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blem.  Once the test has concluded, an error 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 either case, mksfs will exit after the tests have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the encrypted volume.  If used with the `-c' option, mk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modify any information on disk, whether the tests are succ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This is important, as it allows a confidence test to be per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ed volu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auto-unmount option and quick-unmount hotkey option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under Windows as Windows disables the standard keyboard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hen it runs[1].  In order to unmount a volume from with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sfs program must be run explicitly.  The one exception to this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quick-unmount hotkey is set from within a DOS session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vailable (but only within the DOS session) while that partic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tsumi CDROM device driver, if installed before another block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, will mistakenly try to use the drive letter allocated to the oth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own one.  There have been reports of other CDROM driver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y one) which display similar traits (CDROM drivers are strang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rather special requirements).  The DTC SCSI driver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at it grabs more drive letters than DOS allocates to 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block drivers loaded after it will be allocated drive let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ich are already being used by the SCSI driver.  Th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o make sure that the SFS driver is loaded before any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or SCSI drivers by placing the DEVICE=SFS.SYS line before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DROM or SCSI driver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 driver incorrectly handles the keyboard interrupt, which lock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's quick-unmount hotkey handling if the `HOTKEY=' option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driver is loaded.  If the `HOTKEY=' option is *not*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is loaded, but is set later (after the KEYB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 using mountsfs, everything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(now very rare) device drivers and TSR's will destro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registers when they are activated, which means that the data in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become invalid from one machine instruction to the nex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orts of older versions of the PC-Kwik cache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dicated file server version 2.2 doing this.  A program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fix this probl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.uwasa.fi:/pc/turbopas/tra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rland software development tools don't handle DOS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(they hang either when the error occurs or soon afterwards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cess a non-mounted volume is treated by DOS as an erro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grams like the IDE and the debugger to hang.  Trying to read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out a disk in the drive, and any other action which cause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, can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oppy drive and system BIOS combinations aren't terribly reli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ported that a laptop using the Phoenix 1.01 BIOS gives a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errors when encrypting a disk using mksfs.  The exact error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since the error code returned when the disk access fail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lue.  The Award 3.03 BIOS when used with some floppy dr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roblems, especially with newer versions of DOS (version 6.0 and 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great trouble reliably writing disks.  Microsoft'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problem is a BIO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[1]: Windows virtualizes the keyboard and timer interrupts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SFS.  Although it is possible to bypass this, it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in Windows itself, which is not possible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like S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of SF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occasions in the past when fake version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tributed.  Sometimes these fake release are even wrapped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"security envelope" guaranteeing their authenticit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oftware like SFS it is all too tempting for an opponen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distribute a compromised version of SFS rather than try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encryption itself.  In order to avoid any problems in this resp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FS driver and executables are accompanied by a digital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verify that it is indeed an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the authenticity of the particular version of SF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PGP encryption package, and my public key,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 distribution.  My key is signed by Philip Zimmermann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PGP, and several members of the PGP development team.  First, m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ecked for authenticit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c "Peter Gut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erforms the key check, PGP should display the following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its/keyID     Date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E722D9 1992/11/26   Branko Lankester &lt;lankeste@fwi.uva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997D47 1992/10/11  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7C02F9 1992/09/07   Felipe Rodriquez &lt;nonsenso@utopia.hacktic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1336F5 1992/09/05   Harry Bush &lt;Harry@castle.riga.l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!      67F70B 1992/09/02   Philip R. Zimmermann &lt;prz@sage.cgd.ucar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signatures on there, but these are the ones from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 and are the most important ones.  Version 2.1 and up of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in addition, generate a key fingerprint for a key.  This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vc "Peter Gutma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  1024/997D47 1992/08/02 Peter Gutmann &lt;pgut1@cs.aukuni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ingerprint = 7C 6D 81 DF F2 62 0F 4A  67 0E 86 50 99 7E A6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ID or key fingerprint for my key differs from the one shown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don't check out, then the key is a probably a fake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sted.  Assuming the key is in order, the authenticity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the support software can be chec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sfs.sig s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&lt;program&gt;.sig &lt;program&gt;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fs.sig and &lt;program&gt;.sig are the digital signatures included with SF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For example to check the authenticity of the mksfs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p mksfs.sig mksf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erforms the check, PGP sh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signature from user Peter Gutmann &lt;pgut1@cs.aukuni.ac.nz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made &lt;date of signat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reports a bad signature then the executable shouldn't be trus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hopefully untouched, version can be obtained from any archive site,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tem which carries the standard SFS distribution, or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imple use of SFS for personal and business data privac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other possible applications for which it can be used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unications channel is available between two systems which use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data can be transferred from one encrypted SFS volum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encryption on the communications channel.  For example a busine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ork involves a lot of travel could read data off the SFS volume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mputer and encrypt it as it is sent via modem to his pla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 the data could be decrypted and written to another SFS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the data is available in unencrypted form is while it is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FS volume and re-encrypted for transmissio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isk as interrupting the transmission will involve stopp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(presumably) contain error handlers which erase an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ackage like PGP (Pretty Good Privacy) or PEM (Privacy-Enhanced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SFS allows the secure distribution of inform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ine service like a computer bulletin board.  The onlin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e the public key of the person requesting the information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 off the SFS volume into the encryption program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with the recipients public key, and transmit it. 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decrypts the data with their private key and writes it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ir own SFS volume.  Again, the amount of time in which unencry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s minimal, and properly implemented software will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information if interru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in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reasing strength of cryptographic software which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, means of compromising encryption security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breaking the encryption itself are becoming more and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volve things like creating fake versions of the encryp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rapdoors in them and planting them in a victims system, 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ich save the entered password somewhere and the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altered copies, or similar tricks.  This means that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t is necessry to not only protect the password, but also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oftware itself, and any software which interacts with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interacts with that, ad nauseum.  If several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ackages are used, every one of these must be protec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FS, some degree of protection is offered against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since an attacker must first get to the software stored o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order to compromise it.  Storing other security-related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ryption volume takes it out of the reach of any attack, but makes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tself more of a target for an attack.  Eventually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somewhat through the use of SFS encryption hardware,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(very gradual) development.  Another possibility is to stor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FS software on an encrypted volume which is initially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 The versions on the SFS volume can be compared (using softw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SFS volume) with the unencrypted versions,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reference versions, write access to the volume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olume used as normal.  Another possibility is to sim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or digital signatures for the SFS programs on the encrypt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rite-enable it if the checksums or signatures che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FS for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can be used as a form of virus protection for lar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y using it to create a centralised entry point to the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Consider a company operating 1,000 separate machines. 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quire 1,000 copies of a virus scanner to be installed and upda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as new viruses appear.  In addition, use of the scanner on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,000 machines would have to be enforced rigor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install SFS on each of the machines, and make a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SFS-encrypted disks will be used within the company.  Th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an be installed on a single machine, and all disks brough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scanned and encrypted on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 computer is initially virus-free, and all disks are SFS-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wo possible means of attack for a virus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 a file or a disk when it is outside the company.  However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within the company are encrypted, no files (or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 are visible on it, so there is nothing for a virus to infec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DOS won't even recognise the disk as being formatted). 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from outside the company have to be processed b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uter before they can be used, meaning that any viru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any disk should be picked up before the disk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 boot sector virus could infect an SFS-encryp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n attempt is made to use the infected disk (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it), the mount will fail as the boot sector will conta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FS volume header.  The person who tried to moun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disk has not been "converted" yet, and will br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used for processing the disks.  At this point the viru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n't totally error free.  It won't work if there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present on one or more of the machines before SFS is install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n SFS disk whose volume header is overwritten by a viru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eyond repair.  However it does provide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and has the pleasant side effect of keeping all the comp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gainst unauthorized access attemp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