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lot" subform allows the user to create and display a 3D pl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various input formats. In addition, the "Plot" form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I/O environment, and perform transformations on the data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t least one plot created and displayed in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as desired, should you exit from the "Plot" subform and go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tions", "Overlays", or "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"Plot" subform is a guide pane with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buttons, labeled "Input File", "Input Function", "Transform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vironment".  Each button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pane when selected.  The following description summa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s of the guid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 Fil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put plot information from an ascii or raw fil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 Function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define a function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ransforms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user with a method to rotate, scale, or translate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vironment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for the user to set the global input and outp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is subform and returns to the main Xprism3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