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Gene Rollins (rollins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-Mellon Univ., Pittsburgh, PA 15213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uctur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succinctly describe a list of file names, and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list by interpreting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atatype filese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R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CDIR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MIT of (fileset *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atatype limitati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FIL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KIPDIR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T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 create (fs :fileset) :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ist of filenames by interpreting the specification f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FILES names) is the li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(DIRS dirnames) is the list of all files (not starting with "."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named in the list dirnames.  The subdirectori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and they are not recursively entered to look for mo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(RECDIRS dirnames) is the list of all files (not starting with "."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named in the list dirnames.  The subdirectori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and they are not recursively entered to look for mo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(LIMIT (fs, lim)) is the list of all files (not starting with "."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s, but limited by lim.  The limitation lim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SKIPFILES names) do not include any file named in the li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(SKIPDIRS dirnames) do not recursively enter any directory nam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names to look for more files to 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(EXT exts) only include files with an extension that matche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exts. The extension is all characters to the right of the rightmost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n File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testFil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(LIMIT(LIMIT(DIRS ["test"], EXTS ["sm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FILES["test/define.sml","test/link.sml","test/make.sml"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testFiles = ["test/DirFile.sig.sml","test/DirFile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/FileList.sig.sml","test/FileList.sml","test/Hash.sig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/Hash.sml","test/ListSort.sig.sml","test/ListSort.s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/StringXtra.sig.sml","test/StringXtra.sml","test/foo.sml"] : string 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