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COM             by Arun Bhalla   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#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# {search string} where {search string} a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 in CBBS0393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08-   ;   lists all the numbers in 708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08-355- ; lists all numbers in 708 area code with 355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  ;   lists all lines in the list with the word "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LGD ;   lists all BBSes using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lgd ;   NOTE: #.COM is not case-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- and lower-case characters are the same thing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BSes in 708 area code...check the BBS us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6744 Brecken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le, IL 60532-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8) 96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is utility is good, register for $5 or whatever you th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 mailing CASH to my home address.  In registering, you may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f you wish, or ask for later editions of the BBS for new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the newer versions of this utility to certain BBSes in the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1-800 BBSes, or any 708 BBS you name.  If you desir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disk via mail and I'll copy the new utility and a couple other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s all past versions of #.COM are.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der the same or similar name is not FREEWARE or Public Do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st version/release of this type.  All future improv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Donations of $5 or whatever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 reserves all rights.  If any other utility exists comple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is one, in function and code, contact me and I'll apolog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v.1.10 -&gt;  a questionnaire for BBSes that lack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time-date stamping &amp; non-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ND v.3.00 -&gt; randomly run one program... useful in AUTOEXEC.BAT file.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domization &amp; now AUTORND is smaller, yet more powerfu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ly picking one of up to 99,999,999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for these in the REGISTER.FRM fil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#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2   #.COM is first produced and us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2   #.COM is included with all of Arun Bhalla'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2 version uploaded to Stillwa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some BBSes in CBBS129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93   1/93 version included with newer versions of Arun Bhalla'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93   3/93 included with AUTORND v.3.00.  End of the tiny #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the future of #.COM is that #.COM will be compatible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Chicagoland Bulletin Board Systems (CBBS) lis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will be shareware and will be able have one versio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ersion of the C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 is a member of the CBBS List Team and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away BBS     (708) 748-1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