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Boot v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dy Ph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ON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Boot is designed for the people who would like to be able to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rive B. Most of the BIOS versions I have seen can't bo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 without a special program. B-Boot does the trick by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ition table, so I would like to emphasiz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BACKUP PROGRAM, before you try to install B-Boot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this program works in your computer. You hav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B-Boot works as it should you can activate i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ift key down during the bo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following programs reports BIOS ERROR CODE you should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nuals to find out what is going wrong. BIOS ERROR CODE i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returns in register AH with functions 02-Read Disk and 03-Writ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format a bootable disk in your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py BBACKUP.EXE,BRESTORE.EXE,BOOTINST.EXE to the disk you just for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Run BBACKUP.EXE in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ke sure that there is a file FIXED.BAC which contains 2048 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k, which is in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Now run BOOT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-Boot promts an error message and you choose to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you can continue to work as you haven't neve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 this program. But after BOOTINST is completed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ESTORE program to get your computer back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B-Boo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disk from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bootable disk i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Boot your computer. While booting hold down a shift key. If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fine you have just succesfully booted from drive B. And you can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e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If your computer wont boot from drive C anymore, you shoul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Boot. First insert the bootable disk you made in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Run BRESTORE. Now your computer should be back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some situations you may want to change also the drive typ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stored in CMOS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try to install B-Boot after you have allready instal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will be prompted, because there is no empt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-Boot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program has quite often problems when you have booted from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to format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program does not swap drives when using commands 08H and 015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ep in mind, that as long as the boot itself works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swapping beter by loading an additional drive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or whatever startup file your operating system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Comments you can send EMAIL to f2kale@uta.f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to +358-31-632 03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